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ANEXA NR. 2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</w:t>
      </w:r>
      <w:r>
        <w:rPr>
          <w:b/>
          <w:sz w:val="28"/>
          <w:szCs w:val="28"/>
          <w:lang w:val="ro-RO"/>
        </w:rPr>
        <w:t>ATRIBUŢIILE AUTORITĂŢILOR ŞI RESPONSABILILOR CUPRINŞI ÎN P.A.A.R.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UTORITATEA:                          </w:t>
            </w:r>
            <w:r>
              <w:rPr>
                <w:b/>
                <w:color w:val="000000"/>
                <w:sz w:val="24"/>
                <w:szCs w:val="24"/>
                <w:lang w:val="ro-RO"/>
              </w:rPr>
              <w:t>CONSILIUL JUDEŢEAN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Fisa nr.   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si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NU 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PRIJINIREA  INFORMĂRII POPULAŢIEI  ASUPRA MĂSURILOR  PREVENTIVE  PE TIPURI DE RISCURI MANIFESTATE PREPONDERENT  PE  RAZ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ADMI NISTRATIV TERITORIALĂ  ŞI A REGULILOR DE CONDUITĂ ÎN CAZUL MANIFESTARII  ACESTORA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PRIJINIREA  DESFĂŞURĂRII ACESTORA  , ÎN  TOATE  CAZURILE DE MANIFESTARE A SITUAŢIILOR  DE  URGENŢĂ GENERATE DE  RISCURILE  SPECIFICE  ZONEI  DE COMPETENŢĂ 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SFĂŞURAREA  ACESTORA  SE FACE CONFORM PLANIFICĂRII  STABILITE  CU I.S.U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EXECUTĂ  CONTROLUL ACTIVITĂŢII  INSTITUŢIILOR SAU SERVICIILOR DIN SUBORDINE CU COMPETENŢE ÎN DOMENIUL GESTIONĂRII SITUAŢILOR DE URGENŢĂ DIN ZONA DE COMPETENŢĂ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SIGURAREA FONDURILOR NECESARE ÎNTOCMIRII MATERIALELOR  INFORMATIVE / DOCUMENTARE    PRIN INSTITUŢIILE   ABILITATE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GURAREA FONDURILOR PENTRU ACHIZIŢIONAREA MATERIALELOR  NECESARE   PENTRU   CARE   SE  DESFĂŞOARĂ   EXERCIŢIILE SAU APLICAŢIILE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GURĂ MIJLOACELE MATERIALE NECESARE ACŢIUNILOR DE ALARMARE PRIN INTERMEDIUL   I.S.U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ŞI  C.L.S.U.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SIGURĂ  MIJLOACELE  MATERIALE NECESARE ACŢIUNILOR DE INTERVENŢIE PENTRU CĂUTARE, SALVARE SAU DESCARCERARE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GURĂ MIJLOACELE MATERIALE NECESARE ACŢIUNILOR DE ASISTENŢĂ MEDICALĂ DE URGENŢĂ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CŢIONEAZĂ  PRIN INTERMEDIUL DIRECŢIILOR  SAU SERVICIILOR COMPONENTE   LA   ÎNDEPĂRTAREA PERICOLELOR ŞI URMĂRILOR  PRODUSE LA NIVEL JUDEŢEAN ÎN CEL MAI SCURT TIMP POSIBIL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CŢIONEAZĂ  PRIN INTERMEDIUL DIRECŢIILOR ŞI SERVICIILOR COMPONENTE  PENTRU  LIMITAREA CONSECINŢELOR UNUI PERICOL, LA NIVEL JUDEŢEAN,  ÎN CEL MAI SCURT TIMP POSIBI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CŢIONEAZĂ  PRIN INTERMEDIUL DIRECŢIILOR ŞI SERVICIILOR COMPONENTE  PENTRU  ÎNLĂTURAREA EFECTELOR UNUI EVENIMENT LA NIVEL JUDEŢEAN,  ÎN CEL MAI SCURT TIMP POSIBIL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/>
        <w:t>ATRIBUŢIILE AUTORITĂŢILOR ŞI RESPONSABILILOR CUPRINŞI ÎN P.A.A.R.</w:t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UTORITATEA: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                </w:t>
            </w:r>
            <w:r>
              <w:rPr>
                <w:b/>
                <w:sz w:val="24"/>
                <w:szCs w:val="24"/>
                <w:lang w:val="ro-RO"/>
              </w:rPr>
              <w:t xml:space="preserve">INSPECTORATUL DE  JANDARMI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Fisa nr.  5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si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GURĂ MONITORIZAREA  FACTORILOR DE RISC SOCIAL  CONFORM COMPETENŢELOR  LEGALE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XECUTĂ  CONTROLUL  PREVENTIV  CONFORM  COMPETENŢELOR LEGALE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PARTICIPĂ LA  ASIGURAREA  INFORMĂRII  POPULAŢIEI  ASUPRA MĂSURILOR  PREVENTIVE  PE  TIPURI  DE RISCURI  ŞI A REGULILOR DE CONDUITĂ  ÎN  CAZUL MANIFESTARII  ACESTORA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DESFĂŞOARĂ ACTIVITĂŢI   ÎN COLABORARE  CU INSTITUŢIILE  CU ATRIBUŢII  ÎN  DOMENIUL  GESTIONĂRII  SITUAŢIILOR  DE URGENŢĂ , LA SOLICITAREA C.J.S.U SAU C.L.S.U 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SFĂŞURAREA  ACESTORA  SE FACE CONFORM PLANIFICĂRII  STABILITE  CU I.S.U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SURSE ALOCATE  CONFORM NEVOILOR DE MONITORIZARE A  RISCURILOR DIN DOMENIUL  LEGAL  DE COMPETENŢĂ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SURSE ALOCATE  CONFORM NEVOILOR DE CONTROL A  RISCURILOR DIN DOMENIUL  LEGAL  DE COMPETENŢĂ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RESURSE ALOCATE PENTRU  INFORMĂREA  POPULAŢIEI  ASUPRA MĂSURILOR  PREVENTIVE  PE TIPURI DE RISCURI  ŞI A REGULILOR DE CONDUITĂ ÎN CAZUL MANIFESTARII  ACESTORA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GURA RESURSELE NECESARE DESFASURARII ÎN COLABORARE  CU INSTITUŢIILE CU ATRIBUŢII  ÎN  DOMENIUL  GESTIONĂRII  SITUAŢIILOR  DE URGENŢĂ ,  A APLICATIILOR SI EXERCITIILOR LA SOLICITAREA C.J.S.U/ I.S.U.  SAU  C.L.S.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PARTICIPĂ LA  SOLICITARE  PENTRU SPRIJINIREA  ACŢIUNILOR DE ALARMARE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RIJINĂ  CU MIJLOACE  MATERIALE  DIN DOTARE  ACŢIUNILE  DE INTERVENŢIE PENTRU CĂUTARE, SALVARE  IMPREUNA CU  POLITIA   ŞI  IS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GURA  PENTRU  FORTELE   PROPRII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CŢIONEAZĂ  PENTRU SECURIZAREA   ZONEI CALAMITATE . PARTICIPĂ CU MIJLOACELE DIN DOTARE LA ACŢIUNILE  DE  EVACUARE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CŢIONEAZĂ  PENTRU LIMITAREA CONSECINŢELOR FUNCŢIE  DE  SITUAŢIA CREATĂ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CŢIONEAZĂ  PENTRU  ÎNLĂTURAREA  EFECTELOR UNEI SITUAŢII DE URGENŢĂ , SUB COORDONAREA C.J.S.U.   , CU FORŢELE ŞI MIJLOACELE TEHNICE DIN DOTARE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 xml:space="preserve">AUTORITATEA: </w:t>
            </w:r>
          </w:p>
          <w:p>
            <w:pPr>
              <w:pStyle w:val="Normal"/>
              <w:rPr>
                <w:b/>
                <w:b/>
                <w:color w:val="00FFFF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  <w:t xml:space="preserve">                 </w:t>
            </w:r>
            <w:r>
              <w:rPr>
                <w:b/>
                <w:color w:val="000000"/>
                <w:sz w:val="24"/>
                <w:szCs w:val="24"/>
                <w:lang w:val="ro-RO"/>
              </w:rPr>
              <w:t>DIRECTIA DE SĂNĂTATE PUBLICĂ ARGE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b/>
                <w:sz w:val="24"/>
                <w:szCs w:val="24"/>
                <w:lang w:val="ro-RO"/>
              </w:rPr>
              <w:t xml:space="preserve">Fisa nr.  18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si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ASIGURĂ  MONITORIZAREA  FACTORILOR  DE  RISC SANITAR   SPECIFICI   CONFORM COMPETENŢELOR  LEGALE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EXECUTĂ  CONTROLUL  PREVENTIV  CONFORM  COMPETENŢELOR  LEGALE,  PRIN COMPARTIMENTELE  SPECIALIZATE   PROPRII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GUR Ă   INFORMAREA   POPULAŢIEI  ASUPRA MĂSURILOR  PREVENTIVE  PE  TIPURI DE RISCURI  SPECIFICE  DIN DOMENIUL DE  COMPETENŢĂ   ŞI A REGULILOR  DE  CONDUITĂ  ÎN CAZUL  MANIFESTARII  ACESTORA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CTIVITATE  DESFĂŞURATĂ PERMANENT  ŞI  ÎN SPECIAL CÎND  SE  PRODUC   SITUAŢII  DE URGENŢĂ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 DESFĂŞOARĂ ÎN COLABORARE  CU INSTITUŢIILE CU ATRIBUŢII  ÎN  DOMENIUL  GESTIONĂRII  SITUAŢIILOR  DE URGENŢĂ , LA SOLICITAREA C.J.S.U SAU C.L.S.U 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DESFĂŞURAREA  ACESTORA  SE FACE CONFORM PLANIFICĂRII  STABILITE  CU  I..S.U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SURSE ALOCATE  CONFORM  NEVOILOR  DE MONITORIZARE  A  RISCURILOR DIN DOMENIUL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EGAL  DE  COMPETENŢĂ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SURSE  ALOCATE PENTRU  CONTROLUL  PREVENTIV  CONFORM  COMPETENŢELOR  LEGALE,  PRIN COMPARTIMENTELE  SPECIALIZATE   PROPRII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SURSE   ALOCATE  PENTRU  INFORMĂREA  POPULAŢIEI  ASUPRA  MĂSURILOR  PREVENTIVE  PENTRU RISCURILE  DIN DOMENIUL LEGAL  DE COMPETENŢĂ  ŞI A REGULILOR  DE CONDUITĂ ÎN CAZUL  MANIFESTARII  ACESTORA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GURA  RESURSELE  NECESARE  DESFASURARII  ÎN COLABORARE  CU  INSTITUŢIILE CU ATRIBUŢII  ÎN  DOMENIUL  GESTIONĂRII  SITUAŢIILOR  DE   URGENŢĂ  A  APLICATIILOR SI EXERCITIILOR LA SOLICITAREA C.J.S.U SAU C.L.S.U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SIGURĂ  MIJLOACELE  MATERIALE  NECESARE  ALARMĂRII    PERSONALULUI  PROPRIU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 xml:space="preserve">SPRIJINĂ   ACŢIUNILE   DE  INTERVENŢIE  PENTRU CĂUTARE, SALVARE  SAU DESCARCERARE  CU   FORŢE ŞI  MIJLOACE  MATERIALE  SPECIFICE  ASISTENŢEI MEDICALE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ASIGURĂ  IMPREUNA  CU  UNITATILE  SANITARE  DIN RETELELE  SANITARE  PROPRII ALE  ALTOR  MINISTERE SI ORGANE CENTRALE  ASISTENŢĂ MEDICALĂ  DE URGENŢĂ ,  STABILIZAREA VICTIMELOR,  TRIAJUL MEDICAL, TRANSPORTUL  SANITAR  ŞI  EVACUAREA ÎN COOPERARE CU  FORMATIUNILE   DE  CRUCE ROSI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CŢIONEAZĂ  CU  MIJLOACELE    DIN  DOTARE  PENTRU PREVENIREA MANIFESTĂRII  RISCURILOR SPECIFICE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 xml:space="preserve">ACŢIONEAZĂ CU MIJLOACELE MATERIALE DIN DOTARE LA LIMITAREA CONSECINŢELOR  NEGATIVE  PRIN VERIFICAREA CALITĂŢII APEI POTABILE, PREPARAREA SI DISTRIBUIREA HRANEI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 xml:space="preserve">ACŢIONEAZĂ PENTRU  PREVENIRII IMBOLNAVIRILOR IN MASA PRIN STABILIREA DIMENSIUNILOR  SI CARACTERISTICILOR  ZONELOR DE CARANTINA, SUPRAVEGHEREA GRADULUI  DE CONTAMINARE, EVALUAREA EFECTELOR ASUPRA SANATATII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center"/>
        <w:rPr/>
      </w:pPr>
      <w:r>
        <w:rPr/>
        <w:t>ATRIBUŢIILE AUTORITĂŢILOR ŞI RESPONSABILILOR CUPRINŞI ÎN P.A.A.R.</w:t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UTORITATEA: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                </w:t>
            </w:r>
            <w:r>
              <w:rPr>
                <w:b/>
                <w:sz w:val="24"/>
                <w:szCs w:val="24"/>
                <w:lang w:val="ro-RO"/>
              </w:rPr>
              <w:t xml:space="preserve">INSPECTORATUL DE POLIŢIE JUDEŢEAN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Fisa nr.   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si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PARTICIPĂ  LA  INFORMAREA  POPULAŢIEI  ASUPRA MĂSURILOR  PREVENTIVE  PE TIPURI DE RISCURI MANIFESTATE PREPONDERENT  PE  RAZ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ADMI NISTRATIV TERITORIALĂ  ŞI A REGULILOR DE CONDUITĂ ÎN CAZUL MANIFESTARII  ACESTORA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CTIVITATE DESFĂŞURATĂ PERMANENT  ŞI ÎN SPECIAL CÎND SE PROGNOZEAZĂ SITUAŢII  DE URGENŢĂ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 DESFĂŞOARĂ ÎN COLABORARE  CU INSTITUŢIILE CU ATRIBUŢII  ÎN  DOMENIUL  GESTIONĂRII  SITUAŢIILOR  DE URGENŢĂ , LA SOLICITAREA C.J.S.U SAU C.L.S.U 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SFĂŞURAREA  ACESTORA  SE FACE CONFORM PLANIFICĂRII  STABILITE  CU I.G.S.U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IJLOACELE  PROPRII   SPECIFICE  DIN DOTAREA  STRUCTURILOR  TERITORIALE  ALE INSTITUTIEI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RESURSELE NECESARE DESFASURARII ÎN COLABORARE  CU INSTITUŢIILE CU ATRIBUŢII  ÎN  DOMENIUL  GESTIONĂRII  SITUAŢIILOR  DE URGENŢĂ ,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GURĂ SPRIJINUL   ACŢIUNILOR DE ALARMARE PRIN MIJLOACELE MATERIALE  SPECIFICE PROPRII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SIGURĂ MIJLOACELE MATERIALE DIN DOTARE  NECESARE SPRIJINIRII  ACŢIUNILOR DE INTERVENŢIE PENTRU CĂUTARE, SALVARE SAU DESCARCERARE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GURĂ MIJLOACELE MATERIALE DIN DOTARE  NECESARE  SPRIJINIRII  ACŢIUNILOR DE ASISTENTA MEDICALA IN SITUATII DE URGENTA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ACŢIONEAZĂ  PRIN INTERMEDIUL SERVICIULUI PENTRU EVIDENTA POPULATIEI LA  EVIDENTA POPULATIEI EVACUATE.</w:t>
            </w:r>
          </w:p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PARTICIPĂ LA PAZA  BUNURILOR EVACUATE CU RESPECTAREA PREVEDERILOR LEGALE ÎN VIGOARE,  ÎN CEL MAI SCURT TIMP POSIBIL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CŢIONEAZĂ  IN VEDEREA SUPRAVEGHERII, FLUIDIZARII SI CONTROLULUI CIRCULATIEI AUTO.ASIGURA TOTODATA CONTROLUL SI EVIDENTA AUTO-EVACUARII. 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MENTINEREA SI RESTABILIREA ORDINII PUBLIC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CŢIONEAZĂ  IN   SPRIJINUL  INSTITUTIILOR CARE ASIGURA INLATURAREA EFECTELOR  UNUI EVENIMENT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UTORITATEA: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o-RO"/>
              </w:rPr>
              <w:t xml:space="preserve">                       </w:t>
            </w:r>
            <w:r>
              <w:rPr>
                <w:b/>
                <w:sz w:val="24"/>
                <w:szCs w:val="24"/>
                <w:lang w:val="ro-RO"/>
              </w:rPr>
              <w:t xml:space="preserve">DIRECTIA SANITARĂ VETERINARĂ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                       </w:t>
            </w:r>
            <w:r>
              <w:rPr>
                <w:b/>
                <w:sz w:val="24"/>
                <w:szCs w:val="24"/>
                <w:lang w:val="ro-RO"/>
              </w:rPr>
              <w:t xml:space="preserve">ŞI PENTRU SIGURANŢA ALIMENTELOR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Fisa nr.  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si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MONITORIZEAZĂ  RISCURILE DIN DOMENIUL DE COMPETENŢĂ ( EPIZOOTI )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ECUTĂ  CONTROALE  PREVENTIVE  ÎN  DOMENIU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DE COMPETENŢĂ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GURAREA  INFORMĂRII  POPULAŢIEI  CU DATE  DIN DOMENIUL DE COMPETENŢĂ  , ASUPRA  MĂSURILOR  PREVENTIVE  PE  TIPURI DE RISCURI   ŞI A REGULILOR DE CONDUITĂ ÎN CAZUL MANIFESTĂRII  ACESTORA,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DESFĂŞOARĂ ÎN COLABORARE  CU INSTITUŢIILE CU ATRIBUŢIILE   ÎN  DOMENIUL  GESTIONĂRII  SITUAŢIILOR  DE URGENŢĂ , LA SOLICITAREA C.J.S.U SAU C.L.S.U . ACTIVITATILE  SPECIFICE    DOMENIULUI DE COMPETENTA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OTARILE SPECIFICE  PENTRU MONITORIZAREA DATELOR DIN DOMENIUL DE COMPETENTA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DOTARILE  PROPRII  SPECIFICE  PENTRU  EXECUTAREA CONTROALELOR  DIN DOMENIUL DE COMPETENTA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DOTĂRILE  PROPRII  SPECIFICE  PENTRU  EXECUTAREA INFORMĂRII  POPULATIEI  , INSTITUŢIILOR   ŞI AUTORITĂŢILOR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GURĂ  RESURSELE NECESARE DESFĂŞURĂRII ÎN COLABORARE  CU INSTITUŢIILE CU ATRIBUŢII  ÎN  DOMENIUL  GESTIONĂRII  SITUAŢIILOR  DE URGENŢĂ ,A APLICATIILOR ŞI EXERCIŢIILOR LA SOLICITAREA C.J.S.U SAU C.L.S.U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ASIGURĂ MIJLOACELE MATERIALE NECESARE ALARMĂRII  PERSONALULUI PROPRIU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GURĂ  MIJLOACELE  MATERIALE  NECESARE  SPRIJINIRII  ACŢIUNILOR DE INTERVENŢIE PENTRU  SALVAREA   ANIMALELOR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ASIGURĂ MIJLOACELE MATERIALE NECESARE ACŢIUNILOR DE ASISTENŢĂ MEDICALĂ DE URGENŢĂ PRIN REALIZAREA DECONTAMINĂRII ANIMALELOR ŞI PRODUSELOR VEGETALE ŞI ANIMAL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ACŢIONEAZĂ CU MIJLOACELE MATERIALE DIN DOTARE PENTRU PREVENIREA IMBOLNĂVIRILOR ÎN MASĂ, ÎNDEPARTAREA EFECTELOR NEGATIVE ALE EPIZOOTIILOR / ZOONOZELOR,  AMENINŢĂRILOR BIOLOGIC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ACŢIONEAZĂ CU MIJLOACELE MATERIALE DIN DOTARE LA STABILIREA DIMENSIUNILOR ŞI CARACTERISTICILOR ZONELOR DE CARANTINĂ  PENTRU LIMITAREA CONSECINŢELOR  ÎN CEL MAI SCURT TIMP POSIBI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CŢIONEAZĂ  PRIN   MĂSURI   DE  INTERVENŢIE     SPECIFICE   ÎN  VEDEREA  ÎNLĂTURĂRII  EFECTELOR NEGATIVE  ALE  SITUAŢIILOR DE URGENŢĂ  DIN DOMENIUL DE COMPETENŢĂ 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 xml:space="preserve">    </w:t>
      </w:r>
      <w:r>
        <w:rPr/>
        <w:t>ATRIBUŢIILE AUTORITĂŢILOR ŞI RESPONSABILILOR CUPRINŞI ÎN P.A.A.R.</w:t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o-RO"/>
              </w:rPr>
              <w:t xml:space="preserve">     </w:t>
            </w:r>
            <w:r>
              <w:rPr>
                <w:b/>
                <w:sz w:val="24"/>
                <w:szCs w:val="24"/>
                <w:lang w:val="ro-RO"/>
              </w:rPr>
              <w:t xml:space="preserve">AUTORITATEA: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                           </w:t>
            </w:r>
            <w:r>
              <w:rPr>
                <w:b/>
                <w:sz w:val="24"/>
                <w:szCs w:val="24"/>
                <w:lang w:val="ro-RO"/>
              </w:rPr>
              <w:t>SOCIETATEA DE CRUCE ROŞIE ARGES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Fisa nr.   1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si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NU 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 DESFĂŞOARĂ ÎN COLABORARE  CU INSTITUŢIILE CU ATRIBUŢII  ÎN  DOMENIUL  GESTIONĂRII  SITUAŢIILOR  DE URGENŢĂ , LA SOLICITAREA C.J.S.U SAU C.L.S.U 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SFĂŞURAREA  ACESTORA  SE FACE CONFORM PLANIFICĂRII  STABILITE  CU I.S.U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GURĂ  RESURSELE  NECESARE    INFORMĂRII    POPULAŢIEI  ASUPRA MĂSURILOR  PREVENTIVE  PE TIPURI DE RISCURI MANIFESTATE  PREPONDERENT  PE  RAZA  ADMI NISTRATIV TERITORIALĂ  ŞI A REGULILOR DE CONDUITĂ ÎN CAZUL MANIFESTĂRII  ACESTORA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CTIVITATE  DESFĂŞURATĂ PERMANENT  ŞI ÎN SPECIAL CÎND SE PRODUC  SITUAŢII  DE URGENŢĂ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GURĂ RESURSELE NECESARE DESFĂŞURĂRII ÎN COLABORARE  CU INSTITUŢIILE CU ATRIBUŢII  ÎN  DOMENIUL  GESTIONĂRII  SITUAŢIILOR  DE URGENŢĂ  A APLICAŢIILOR  ŞI EXERCIŢIILOR LA SOLICITAREA C.J.S.U SAU C.L.S.U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GURĂ  ALARMAREA  PERSONALULUI  PROPRIU  ÎN SITUAŢIA  PRODUCERII UNOR  SITUAŢII  DE URGENŢĂ .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RIJINĂ CU  MIJLOACELE MATERIALE DIN DOTARE ACŢIUNILE  DE INTERVENŢIE PENTRU CĂUTARE, SALVARE SAU DESCARCERARE 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SIGURĂ MIJLOACELE MATERIALE NECESARE ACŢIUNILOR DE ACORDARE A PRIMULUI AJUTOR PREMEDICAL  DIN DOMENIUL DE COMPETENŢĂ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CTIONEAZĂ CU MIJLOACELE MATERIALE DIN DOTARE PRIN MASURI PROFILACTICE LA ÎNDEPĂRTAREA PERICOLELOR PRODUSE DE  SITUAŢIILE  DE URGENŢĂ  FUNCŢIE DE RISCURILE SPECIFICE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PARTICIPĂ  LA  ASIGURAREA  ASISTENŢEI  MEDICALE  DE  URGENŢĂ  PENTRU  POPULAŢIA  AFECTATĂ DE SITUAŢIILE DE  URGENŢĂ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PARTICIPĂ  LA  ASIGURAREA  ASISTENŢEI  MEDICALE  DE  URGENŢĂ  PENTRU  POPULAŢIA  AFECTATĂ DE SITUAŢIILE DE  URGENŢĂ 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/>
      </w:pPr>
      <w:r>
        <w:rPr/>
        <w:t>ATRIBUŢIILE AUTORITĂŢILOR ŞI RESPONSABILILOR CUPRINŞI ÎN P.A.A.R.</w:t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UTORITATEA: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OFICIUL JUDEŢEAN  DE TELECOMUNICAŢII SPECIAL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Fisa nr.  21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si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NU 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>
          <w:trHeight w:val="131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 DESFĂŞOARĂ ÎN COLABORARE  CU INSTITUŢIILE CU ATRIBUŢII  ÎN  DOMENIUL  GESTIONĂRII  SITUAŢIILOR  DE URGENŢĂ , LA SOLICITAREA C.J.S.U SAU C.L.S.U 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SFĂŞURAREA  ACESTORA  SE FACE CONFORM PLANIFICĂRII  STABILITE  CU I.S.U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GURĂ  RESURSELE  NECESARE  DESFĂŞURĂRII  ÎN COLABORARE  CU INSTITUŢIILE CU ATRIBUŢII  ÎN  DOMENIUL  GESTIONĂRII  SITUAŢIILOR  DE URGENŢĂ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A  APLICAŢIILOR ŞI EXERCIŢIILOR LA SOLICITAREA C.J.S.U SAU C.L.S.U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SIGURĂ  MIJLOACELE  MATERIALE  NECESARE ACŢIUNILOR  DE  ALARMARE  A  PERSONALULUI PROPRIU  ÎN  CAZUL PRODUCERII UNOR  SITUAŢII DE URGENŢĂ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 xml:space="preserve">SPRIJINĂ  LA SOLICITAREA C.J.SU. , ASIGURAREA  COMUNICAŢIILOR  ÎN CAZUL PRODUCERI  SITUAŢIILOR   DE  URGENŢĂ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 ESTE CAZUL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 xml:space="preserve">   </w:t>
      </w:r>
      <w:r>
        <w:rPr>
          <w:b/>
          <w:sz w:val="28"/>
          <w:lang w:val="ro-RO"/>
        </w:rPr>
        <w:t>A</w:t>
      </w:r>
      <w:r>
        <w:rPr/>
        <w:t>TRIBUŢIILE AUTORITĂŢILOR ŞI RESPONSABILILOR CUPRINŞI ÎN P.A.A.R.</w:t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UTORITATEA: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DIRECŢIA PENTRU  AGRICULTUR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Fisa nr.   1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NU 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GURAREA  INFORMĂRII POPULAŢIEI  ASUPRA MĂSURILOR  PREVENTIVE  PENTRU  RISCURIL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PECIFICE DOMENIULUI DE COMPETENŢĂ PRIN MIJLOACE MASS-MEDIA ŞI ADMINISTRAŢIA PUBLICĂ LOCALĂ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 DESFĂŞOARĂ ÎN COLABORARE  CU INSTITUŢIILE CU ATRIBUŢII  ÎN  DOMENIUL  GESTIONĂRII  SITUAŢIILOR  DE URGENŢĂ , LA SOLICITAREA C.J.S.U SAU C.L.S.U 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SFĂŞURAREA  ACESTORA  SE FACE CONFORM PLANIFICĂRII  STABILITE  CU I.S.U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GURAREA RESURSELOR  NECESARE  INFORMĂRII POPULAŢIEI  ASUPRA MĂSURILOR  PREVENTIVE  PE TIPURI DE RISCURI SPECIFICE  MANIFESTATE  PREPONDERENT  PE  RAZA  ADMI NISTRATIV TERITORIALĂ  ŞI A REGULILOR DE CONDUITĂ ÎN CAZUL MANIFESTARII  ACESTORA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GURA RESURSELE NECESARE DESFASURARII ÎN COLABORARE  CU INSTITUŢIILE CU ATRIBUŢII  ÎN  DOMENIUL  GESTIONĂRII  SITUAŢIILOR  DE URGENŢĂ    A APLICATIILOR SI EXERCITIILOR LA SOLICITAREA C.J.S.U SAU C.L.S.U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SIGURĂ  MIJLOACELE  MATERIALE  NECESARE  ALARMĂRII  PERSONALULUI  PROPRIU  .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CŢIONEAZĂ CU MIJLOACELE  DIN DOTARE LA PREVENIREA MANIFESTĂRII  PERICOLELOR  POSIBIL  A SE  MANIFESTA  ÎN ZONA DE COMPETENŢĂ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CŢIONEAZĂ  CU MIJLOACELE MATERIALE DIN DOTARE LA LIMITAREA CONSECINŢELOR UNEI SITUAŢII DE URGENŢĂ  SPECIFICE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CŢIONEAZĂ  ÎN VEDEREA LICHIDĂRII  EFECTELOR PRODUSE  DE  O SITUAŢIE DE URGENŢĂ SPECIFICE CONFORM COMPETENŢELOR 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 xml:space="preserve">    </w:t>
      </w:r>
      <w:r>
        <w:rPr/>
        <w:t>ATRIBUŢIILE AUTORITĂŢILOR ŞI RESPONSABILILOR CUPRINŞI ÎN P.A.A.R.</w:t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UTORITATEA: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                           </w:t>
            </w:r>
            <w:r>
              <w:rPr>
                <w:b/>
                <w:sz w:val="24"/>
                <w:szCs w:val="24"/>
                <w:lang w:val="ro-RO"/>
              </w:rPr>
              <w:t>SERVICIUL PUBLIC  SALVAMONT ARGES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  </w:t>
            </w:r>
            <w:r>
              <w:rPr>
                <w:b/>
                <w:sz w:val="24"/>
                <w:szCs w:val="24"/>
                <w:lang w:val="ro-RO"/>
              </w:rPr>
              <w:t xml:space="preserve">Fisa nr. 20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si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NU 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GURAREA INFORMĂRII  POPULAŢIEI  ASUPRA MĂSURILOR  PREVENTIVE  PE NTRU  RISCURILE SPECIFICE (AVALANŞE )  MANIFESTATE   PE  RAZ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ADMINISTRATIV TERITORIALĂ  ŞI A REGULILOR DE CONDUITĂ ÎN CAZUL MANIFESTARII  ACESTORA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CTIVITATE DESFĂŞURATĂ PERMANENT  ŞI ÎN SPECIAL CÎND SE PROGNOZEAZĂ SITUAŢII  DE URGENŢĂ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 DESFĂŞOARĂ ÎN COLABORARE  CU INSTITUŢIILE CU ATRIBUŢII  ÎN  DOMENIUL  GESTIONĂRII  SITUAŢIILOR  DE URGENŢĂ , LA SOLICITAREA C.J.S.U SAU C.L.S.U 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SFĂŞURAREA  ACESTORA  SE FACE CONFORM PLANIFICĂRII  STABILITE  CU I.S.U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RESURSE NECESARE CPENTRU  ASIGURAREA INFORMĂRII POPULAŢIEI  PRIN INTERMEDIUL MATERIALELOR INFORMATIVE/DOCUMENTARE ÎN CAZUL PRODUCERI SAU PROGNOZĂRII UNOR SITUAŢI DE URGENŢĂ SPECIFICE  ( AVALANŞE DE ZĂPADĂ )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GURĂ  RESURSELE NECESARE DESFĂŞURĂRII  ÎN COLABORARE  CU INSTITUŢIILE CU ATRIBUŢII  ÎN  DOMENIUL  GESTIONĂRII  SITUAŢIILOR  DE URGENŢĂ  A APLICAŢIILOR  ŞI EXERCIŢIILOR LA SOLICITAREA C.J.S.U SAU C.L.S.U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GURĂ MIJLOACELE MATERIALE NECESARE ACŢIUNILOR  DE ALARMARE A PERSONALULUI PROPRIU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ARTICIPĂ  LA  ASIGURAREA  MIJLOACELE MATERIALE NECESARE ACŢIUNILOR DE INTERVENŢIE PENTRU CĂUTAREA ŞI SALVAREA PERSOANELOR CARE S-AU RĂTĂCIT  ÎN ZONA MONTANĂ  IMPREUNA CU JANDARMERIA  MONTANĂ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SIGURĂ MIJLOACELE MATERIALE DIN DOTARE , NECESARE ACŢIUNILOR DE ACORDARE A PRIMULUI AJUTOR PENTRU PERSOANELE CARE AU SUFERIT ACCIDENTE PE MUNTE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CŢIONEAZĂ  CU MIJLOACELE MATERIALE DIN DOTARE LA ÎNDEPĂRTAREA PERICOLELOR PRODUSE DE AVALANŞELE  DE  ZĂPADĂ  SAU ÎN CAZUL CĂUTĂRII PERSOANELOR  IZOLATE  ÎN ZONA MONTANĂ  </w:t>
            </w:r>
          </w:p>
        </w:tc>
      </w:tr>
      <w:tr>
        <w:trPr>
          <w:trHeight w:val="7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CŢIONEAZĂ  CU MIJLOACELE MATERIALE DIN DOTARE LA ÎNDEPĂRTAREA PERICOLELOR PRODUSE DE AVALANŞELE  DE  ZĂPADĂ  SAU ÎN CAZUL CĂUTĂRII PERSOANELOR  IZOLATE  ÎN ZONA MONTANĂ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CŢIONEAZĂ  PENTRU  REMEDIEREA EFECTELOR   PRODUSE DE AVALANŞELE  DE  ZĂPADĂ  SAU ÎN CAZUL CĂUTĂRII PERSOANELOR  IZOLATE  ÎN ZONA MONTANĂ  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/>
      </w:pPr>
      <w:r>
        <w:rPr/>
        <w:t>ATRIBUŢIILE AUTORITĂŢILOR ŞI RESPONSABILILOR CUPRINŞI ÎN P.A.A.R.</w:t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UTORITATEA: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                </w:t>
            </w:r>
            <w:r>
              <w:rPr>
                <w:b/>
                <w:sz w:val="24"/>
                <w:szCs w:val="24"/>
                <w:lang w:val="ro-RO"/>
              </w:rPr>
              <w:t>INSPECTORATUL SCOLAR JUDETEAN ARGES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Fisa nr.   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si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NU 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DESFASOARĂ  ACTIVITĂŢI DE PREGĂTIRE A ELEVILOR ŞI A PERSONALULUI  PROPRIU  CU  PRIVIRE LA COMPORTAREA ÎN CAZUL PRODUCERII  SITUAŢIILOR  DE URGENŢĂ  PRIN  MATERIALE INFORMATIV / DOCUMENTARE  PROMOVATE  ÎN INSTITUŢIILE DE ÎNVĂŢĂMÎNT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PARTICIPĂ  LA  EXERCIŢII ŞI  APLICAŢII ÎMPREUNĂ CU INSTITUŢIILE CU ATRIBUŢII  ÎN  DOMENIUL  GESTIONĂRII  SITUAŢIILOR  DE URGENŢĂ , LA SOLICITAREA C.J.S.U SAU C.L.S.U ,CONFORM PLANIFICĂRII  STABILITE  CU I.S.U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SIGURAREA  MATERIALELOR  INFORMATIV / DOCUMENTARE,  PLIANTE, AFISE, ETC,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SIGURĂ  PUNEREA  LA DISPOZIŢIE  ORGANIZATORILOR EXERCIŢIILOR  ŞI  APLICAŢIILOR  A  FACILITĂŢILOR DISPONIBILE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SIGURĂ  MIJLOACELE  MATERIALE  NECESARE  ALARMĂRII  PERSONALULUI  PROPRIIU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U ESTE CAZUL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 xml:space="preserve">   </w:t>
      </w:r>
      <w:r>
        <w:rPr>
          <w:b/>
          <w:sz w:val="28"/>
          <w:lang w:val="ro-RO"/>
        </w:rPr>
        <w:t>A</w:t>
      </w:r>
      <w:r>
        <w:rPr/>
        <w:t>TRIBUŢIILE AUTORITĂŢILOR ŞI RESPONSABILILOR CUPRINŞI ÎN P.A.A.R.</w:t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UTORITATEA: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    </w:t>
            </w:r>
            <w:r>
              <w:rPr>
                <w:b/>
                <w:sz w:val="24"/>
                <w:szCs w:val="24"/>
                <w:lang w:val="ro-RO"/>
              </w:rPr>
              <w:t>INSPECTORATUL  JUDETEAN  IN CONSTRUCTII ARGES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Fisa nr.   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si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NU 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NTROLEAZA  CONFORM LEGISLAŢIEI ÎN DOMENIU  CONSTRUCŢIILE CU REGIM SPECIAL DE  SUPRAVEGHERE  CONTROLEAZĂ  RESPECTAREA  PRESCRIPŢIILOR  DE REZISTENŢĂ  PREVĂZUTE ÎN  DOCUMENTAŢIA  TEHNICĂ  DE  EXECUŢIE A  CONSTRUCŢIILOR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ASIGURĂ  EVIDENTA  CONSTRUCTIILOR PREDISPUSE A FI AFECTATE DE PRODUCREREA UNOR SITUATII DE URGENTA  SI INFORMĂRII POPULAŢIEI  ASUPRA MĂSURILOR  PREVENTIVE  ŞI A REGULILOR DE CONDUITĂ ÎN CAZUL MANIFESTARII  ACESTORA.</w:t>
            </w:r>
          </w:p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 xml:space="preserve">ACTIVITATE DESFĂŞURATĂ PERMANENT  ŞI ÎN SPECIAL CÎND SE PRODUC  SITUAŢII  DE URGENŢĂ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E DESFĂŞOARĂ ÎN COLABORARE  CU INSTITUŢIILE CU ATRIBUŢII  ÎN  DOMENIUL  GESTIONĂRII  SITUAŢIILOR  DE URGENŢĂ , LA SOLICITAREA C.J.S.U SAU C.L.S.U .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SFĂŞURAREA  ACESTORA  SE FACE CONFORM PLANIFICĂRII  STABILITE  CU I.S.U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NU ESTE  CAZUL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ERSONAL DE SPECIALITATE  DIN  STRUCTURA PROPRIE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GURĂ  INFORMAREA  POPULAŢIEI  ASUPRA MĂSURILOR  PREVENTIVE  PE  TIPURI  DE  RISCURI SPECIFICE ( SEISME ŞI ALUNECĂRI DE TEREN )  ŞI  A REGULILOR  DE  CONDUITĂ ÎN CAZUL MANIFESTĂRII  ACESTORA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CTIVITATE DESFĂŞURATĂ PERMANENT  ŞI ÎN SPECIAL CÎND SE PRODUC  SITUAŢII  DE URGENŢĂ  SPECIFICE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GURĂ RESURSELE NECESARE DESFĂŞURĂRII  ÎN COLABORARE  CU INSTITUŢIILE CU ATRIBUŢII  ÎN  DOMENIUL  GESTIONĂRII  SITUAŢIILOR  DE URGENŢĂ ,  A APLICAŢIILOR  ŞI EXERCIŢIILOR  LA  SOLICITAREA C.J.S.U SAU C.L.S.U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GURĂ  MIJLOACELE  MATERIALE NECESARE ALARMĂRII   PERSONALULUI PROPRIU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CŢIONEAZĂ  PRIN  ACTIVITĂŢILE DE CONTROL  PENTRU  EVALUAREA  GRADULUI  DE  RISC A CONSTRUCŢIILOR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CŢIONEAZĂ  PENTRU  STABILIREA  MĂSURILOR  DE EVALUARE RAPIDĂ  A EFECTELOR EVENIMENTELOR NEGATIVE PRODUSE  ŞI  PENTRU STABILIREA SOLUŢIILOR  CADRU DE  PUNERE  ÎN SIGURANŢĂ PROVIZORIE   A CONSTRUCŢIILOR  AFECTATE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ACORDĂ CONSULTANŢĂ ÎN  DOMENIUL ACŢ IUNILOR  DE INTERVENŢIE  CARE  IMPLICĂ   LUCRĂRILE  DE CONSTRUCŢII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 xml:space="preserve">   </w:t>
      </w:r>
      <w:r>
        <w:rPr>
          <w:b/>
          <w:sz w:val="28"/>
          <w:lang w:val="ro-RO"/>
        </w:rPr>
        <w:t>A</w:t>
      </w:r>
      <w:r>
        <w:rPr/>
        <w:t>TRIBUŢIILE AUTORITĂŢILOR ŞI RESPONSABILILOR CUPRINŞI ÎN P.A.A.R.</w:t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UTORITATEA: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                  </w:t>
            </w:r>
            <w:r>
              <w:rPr>
                <w:b/>
                <w:sz w:val="24"/>
                <w:szCs w:val="24"/>
                <w:lang w:val="ro-RO"/>
              </w:rPr>
              <w:t xml:space="preserve">SERVICIUL GARDA FORESTIERA ARGES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Fisa nr.   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si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NU 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lang w:val="ro-RO"/>
              </w:rPr>
              <w:t>NU 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 xml:space="preserve">NU ESTE CAZUL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E DESFĂŞOARĂ ÎN COLABORARE  CU INSTITUŢIILE CU ATRIBUŢII  ÎN  DOMENIUL  GESTIONĂRII  SITUAŢIILOR  DE URGENŢĂ , LA SOLICITAREA C.J.S.U SAU C.L.S.U .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SFĂŞURAREA  ACESTORA  SE FACE CONFORM PLANIFICĂRII  STABILITE  CU I.S.U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NU ESTE  CAZUL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U ESTE  CAZUL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U ESTE  CAZUL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GURĂ RESURSELE NECESARE DESFĂŞURĂRII  ÎN COLABORARE  CU INSTITUŢIILE CU ATRIBUŢII  ÎN  DOMENIUL  GESTIONĂRII  SITUAŢIILOR  DE URGENŢĂ ,  A APLICAŢIILOR  ŞI EXERCIŢIILOR  LA  SOLICITAREA C.J.S.U SAU C.L.S.U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GURĂ  MIJLOACELE  MATERIALE NECESARE ALARMĂRII   PERSONALULUI PROPRIU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CŢIONEAZĂ  ÎN DOMENIUL DE  RESPONSABILITATE PENTRU  PREVENIREA RISCURILOR SPECIFICE  (INCENDII LA FONDUL FORESTIER )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 xml:space="preserve">ACŢIONEAZĂ  ÎN DOMENIUL  DE  RESPONSABILITATE PENTRU  LIMITAREA  RISCURILOR  SPECIFICE   (INCENDII LA FONDUL FORESTIER ) </w:t>
            </w:r>
            <w:r>
              <w:rPr>
                <w:lang w:val="ro-RO"/>
              </w:rPr>
              <w:t xml:space="preserve"> , SPRIJINĂ  CU FORŢE ŞI MIJLOCE TEHNICE  INTERVENŢIA  LA INCENDIILE DE FOND FORESTIER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 xml:space="preserve">DESFĂŞOARĂ ACTIVITĂŢI PENTRU  REABILITARE  LA FONDUL FORESTIER  URMARE A SITUAŢIILOR DE URGENŢĂ SPECIFICE      ( INCENDII LA FONDUL FORESTIER ) 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/>
      </w:pPr>
      <w:r>
        <w:rPr/>
        <w:t>ATRIBUŢIILE AUTORITĂŢILOR ŞI RESPONSABILILOR CUPRINŞI ÎN P.A.A.R.</w:t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UTORITATEA: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                                  </w:t>
            </w:r>
            <w:r>
              <w:rPr>
                <w:b/>
                <w:sz w:val="24"/>
                <w:szCs w:val="24"/>
                <w:lang w:val="ro-RO"/>
              </w:rPr>
              <w:t xml:space="preserve">S.C. DISTRIGAZ SUD S.A.  PITEŞTI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Fisa nr.  2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si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MONITORIZEAZĂ  PARAMETRII  INSTALAŢIILOR DIN EXPLOATARE PENTRU PREVENIREA EFECTELOR NEGATIVE ÎN CAZUL PRODUCERII UNOR SITUAŢII DE URGENŢĂ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FF00FF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 DESFĂŞOARĂ ÎN COLABORARE  CU INSTITUŢIILE CU ATRIBUŢII  ÎN  DOMENIUL  GESTIONĂRII  SITUAŢIILOR  DE URGENŢĂ , LA SOLICITAREA C.J.S.U SAU C.L.S.U 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SFĂŞURAREA  ACESTORA  SE FACE CONFORM PLANIFICĂRII  STABILITE  CU I.G.S.U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GURĂ PRIN  PERSONALUL PROPRIU  ACTIVITATEA DE MONITORIZARE A SURSELOR DE RISC  SPECIFICE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GURA RESURSELE NECESARE DESFĂŞURĂRII ÎN COLABORARE  CU INSTITUŢIILE CU ATRIBUŢII  ÎN  DOMENIUL  GESTIONĂRII  SITUAŢIILOR  DE URGENŢĂ    A  APLICAŢIILOR  ŞI EXERCIŢIILOR  LA SOLICITAREA C.J.S.U  SAU  C.L.S.U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SIGURĂ MIJLOACELE MATERIALE NECESARE ACŢIUNILOR DE ALARMARE  APERSONALULUI ŞI  FORMAŢIUNILOR PROPRII  DE INTERVENŢIE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NU8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U ESTE CAZUL </w:t>
            </w:r>
          </w:p>
        </w:tc>
      </w:tr>
      <w:tr>
        <w:trPr>
          <w:trHeight w:val="76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CŢIONEAZĂ  PENTRU FUNCŢIONAREA  ÎN  BUNE CONDIŢII  ŞI SIGURANŢĂ  A REŢELELOR DE TRANSPORT GAZE ÎNAINTEA ŞI  PE TIMPUL PRODUCERII SITUAŢIILOR DE URGENŢĂ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ACŢIONEAZĂ  CU MIJLOACELE MATERIALE DIN DOTARE LA LIMITAREA CONSECINŢELOR UNUI EVENIMENT PERICULOS (EXPLOZIA UNEI CONDUCTE DE TRANSPORT GAZE),   ÎN CEL MAI SCURT TIMP POSIBI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color w:val="000000"/>
                <w:lang w:val="ro-RO"/>
              </w:rPr>
              <w:t>ACŢIONEAZĂ  CU MIJLOACELE MATERIALE DIN DOTARE LA ÎNLĂTURAREA  CONSECINŢELOR UNUI EVENIMENT PERICULOS (EXPLOZIA UNEI CONDUCTE DE TRANSPORT GAZE),   ÎN CEL MAI SCURT TIMP POSIBIL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 xml:space="preserve">     </w:t>
      </w:r>
      <w:r>
        <w:rPr/>
        <w:t>ATRIBUŢIILE AUTORITĂŢILOR ŞI RESPONSABILILOR CUPRINŞI ÎN P.A.A.R.</w:t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UTORITATEA: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ADMINISTRATIA BAZINALA DE APA ARGES VEDEA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Fisa nr.   1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si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MONITORIZEAZĂ  PARAMETRII  HIDROGRAFICI ŞI DE CALITATE A APEI PE CURSURILE DE APĂ, PERMANENT, INFORMEAZĂ I.S.U.  ÎN CAZUL ATINGERII  ŞI DEPĂŞIRII VALORILOR CRITICE  (COTA DE ATENTIE, COTA DE INUNDATIE, COTA DE PERICOL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 xml:space="preserve">CONTROLEAZĂ  DEŢINĂTORII DE BARAJE ŞI ALTE CONSTRUCŢII HIDROTEHNICE, PERSOANELE JURIDICE UTILIZATOARE DE APĂ, POTENŢIALII POLUATORI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ASIGURAREA  INFORMĂRII POPULAŢIEI IN DOMENIUL  DE COMPETENTA  ASUPRA  MĂSURILOR  PREVENTIVE   PE TIPURI DE RISCURI  MANIFESTATE  PREPONDERENT   PE  RAZA  ADMINISTRATIV  TERITORIALĂ  ŞI  A REGULILOR DE CONDUITĂ ÎN CAZUL MANIFESTĂRII  ACESTORA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DESFĂŞOARĂ EXERCITII SI APLICATII ÎN COLABORARE  CU INSTITUŢIILE CU ATRIBUŢII  ÎN  DOMENIUL  GESTIONĂRII  SITUAŢIILOR  DE URGENŢĂ , LA SOLICITAREA C.J.S.U SAU C.L.S.U 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SFĂŞURAREA  ACESTORA  SE FACE CONFORM PLANIFICĂRII  STABILITE  CU I.S.U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SIGURĂ   APARATURA  ŞI ECHIPAMENTELE  DE MASURĂ / CONTROL  SPECIFICE  AMPLASATE  LA STAŢIILE  HIDROMETRICE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NTROLEAZA DETINATORII DE BARAJE SI ALTE CONSTRUCTII HIDROTEHNICE, PERSOANELE JURIDICE UTILIZATOARE DE APA, POTENTIALII POLUATOR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 xml:space="preserve">ASIGURAREA   INFORMĂRII  POPULAŢIEI  ÎN  DOMENIUL DE COMPETENŢĂ   ASUPRA  MĂSURILOR  PREVENTIVE  ŞI  A  REGULILOR DE CONDUITĂ ÎN CAZUL MANIFESTĂRII   ACESTORA.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ASIGURĂ  RESURSELE  NECESARE DESFĂŞURĂRII ÎN COLABORARE  CU INSTITUŢIILE CU ATRIBUŢII  ÎN  DOMENIUL  GESTIONĂRII  SITUAŢIILOR  DE URGENŢĂ ,  A  APLICAŢIILOR  ŞI  EXERCIŢIILOR  LA  SOLICITAREA C.J.S.U SAU C.L.S.U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SIGURĂ  MIJLOACELE  MATERIALE NECESARE ACŢIUNILOR  DE  ALARMARE  A  FORMŢIUNILOR PROPRII ŞI A POPULATIEI  DIN ZONELE POSIBIL   AFI AFECTATE  DE INUNDAŢII  SAU ACCIDENTE LA LUCRĂRILE DIN ADMINISTRAREA PROPRIE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SPRIJINĂ CU MIJLOCE  MATERIALE  DIN DOTARE  ACŢIUNILE  DE  CĂUTARE,  SALVARE, DESCARCERARE 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U ESTE CAZUL </w:t>
            </w:r>
          </w:p>
        </w:tc>
      </w:tr>
      <w:tr>
        <w:trPr>
          <w:trHeight w:val="76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CŢIONEAZĂ  ÎN  LIMITA  COMPETENŢELOR  LEGALE  PENTRU  LUAREA  MĂSURILOR  DE  PREVENIRE  A  SITUAŢIILOR  DE  URGENŢĂ  SPECIFICE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CŢIONEAZĂ  CU FORŢE LE ŞI  MIJLOACELE MATERIALE DIN DOTARE LA LIMITAREA CONSECINŢELOR PRODUSE DE SITUAŢII DE URGENŢĂ SPECIFICE ( INUNDAŢII 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ACŢIONEAZĂ  ÎN VEDEREA ÎNLĂTURĂRII EFECTELOR  SITUAŢIILOR  DE  URGENŢĂ  SPECIFICE PRODUSE  ÎN DOMENIUL DE  RESPONSABILITATE   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</w:t>
      </w:r>
    </w:p>
    <w:p>
      <w:pPr>
        <w:pStyle w:val="Normal"/>
        <w:jc w:val="center"/>
        <w:rPr/>
      </w:pPr>
      <w:r>
        <w:rPr/>
        <w:t>ATRIBUŢIILE AUTORITĂŢILOR ŞI RESPONSABILILOR CUPRINŞI ÎN P.A.A.R.</w:t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UTORITATEA: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                         </w:t>
            </w:r>
            <w:r>
              <w:rPr>
                <w:b/>
                <w:sz w:val="24"/>
                <w:szCs w:val="24"/>
                <w:lang w:val="ro-RO"/>
              </w:rPr>
              <w:t>S.C. ELECTRICA S.A. – CEZ DISTRIBUTIE S.A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Fisa nr.   2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si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ONITORIZEAZĂ  PARAMETRII  INSTALAŢIILOR  DIN EXPLOATARE   PENTRU PREVENIREA ŞI REMEDIEREA EVENTUALELOR  EFECTE NEGATIVE  ALE  SITUAŢIILOR DE URGENŢĂ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 DESFĂŞOARĂ ÎN COLABORARE  CU INSTITUŢIILE CU ATRIBUŢII  ÎN  DOMENIUL  GESTIONĂRII  SITUAŢIILOR  DE URGENŢĂ , LA SOLICITAREA C.J.S.U SAU C.L.S.U 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SFĂŞURAREA  ACESTORA  SE FACE CONFORM PLANIFICĂRII  STABILITE  CU I.G.S.U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PERSONAL  ŞI  MIJLOACE  TEHNICE  SPECIFICE DIN DOTAR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GURA RESURSELE  NECESARE  DESFĂŞURĂRII  ÎN COLABORARE  CU INSTITUŢIILE CU ATRIBUŢII  ÎN  DOMENIUL  GESTIONĂRII  SITUAŢIILOR  DE URGENŢĂ,   A  APLICATIILOR  ŞI EXERCIŢIILOR LA SOLICITAREA C.J.S.U SAU C.L.S.U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 xml:space="preserve">ASIGURĂ  MIJLOACELE  MATERIALE NECESARE ACŢIUNILOR  DE  ALARMARE  A  PERSONALULUI ŞI FORMATIUNILOR PROPRII ŞI  SPRIJINĂ  ACTIVITATEA  DE MENŢINERE ÎN FUNCŢIUNE A  SISTEMULUI DE ALARMARE  A POPULAŢIEI  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U ESTE CAZUL </w:t>
            </w:r>
          </w:p>
        </w:tc>
      </w:tr>
      <w:tr>
        <w:trPr>
          <w:trHeight w:val="76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 xml:space="preserve">ACŢIONEAZĂ  PREVENTIV  PENTRU  FUNCŢIONAREA ÎN BUNE CONDIŢII ŞI SIGURANŢĂ  A REŢELELOR DE TRANSPORT A ENERGIEI ELECTRICE  PE  TIMPUL PRODUCERII SITUAŢIILOR DE URGENŢĂ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CŢIONEAZĂ  CU MIJLOACELE MATERIALE DIN DOTARE LA LIMITAREA CONSECINŢELOR  DIN DOMENIUL DE ACTIVITATE  PRODUSE DE    SITUAŢILE  DE URGENŢĂ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color w:val="000000"/>
                <w:lang w:val="ro-RO"/>
              </w:rPr>
              <w:t xml:space="preserve">ACŢIONEAZĂ CU  MIJLOACELE  MATERIALE DIN DOTARE LA ÎNLĂTURAREA   CONSECINŢELOR  DIN  DOMENIUL DE ACTIVITATE </w:t>
            </w:r>
            <w:r>
              <w:rPr>
                <w:lang w:val="ro-RO"/>
              </w:rPr>
              <w:t xml:space="preserve"> PRODUSE DE SITUAŢIILE DE </w:t>
            </w:r>
            <w:r>
              <w:rPr>
                <w:color w:val="000000"/>
                <w:lang w:val="ro-RO"/>
              </w:rPr>
              <w:t xml:space="preserve"> URGENŢĂ   </w:t>
            </w:r>
            <w:r>
              <w:rPr>
                <w:lang w:val="ro-RO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/>
      </w:pPr>
      <w:r>
        <w:rPr/>
        <w:t>ATRIBUŢIILE AUTORITĂŢILOR ŞI RESPONSABILILOR CUPRINŞI ÎN P.A.A.R.</w:t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UTORITATEA: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INSPECTORATUL TERITORIAL DE MUNCĂ ARGE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Fisa nr. 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si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NU 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N U ESTE CAZUL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SIGURĂ MIJLOACELE MATERIALE NECESARE ACŢIUNILOR   DE  ALARMARE  A PERSONALULUI  PROPRIU  ÎN CZUL PRODUCERII UNEI SITUAŢII DE URGENŢĂ 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>
          <w:trHeight w:val="76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ŢIONEAZĂ  PENTRU  ACORDAREA  SPRIJINULUI  ÎN REMEDIEREA ŞI  RECUPERAREA  PAGUB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 xml:space="preserve">PRODUSE  LA  POPULAŢIE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</w:t>
      </w:r>
    </w:p>
    <w:p>
      <w:pPr>
        <w:pStyle w:val="Normal"/>
        <w:jc w:val="center"/>
        <w:rPr/>
      </w:pPr>
      <w:r>
        <w:rPr/>
        <w:t>ATRIBUŢIILE AUTORITĂŢILOR ŞI RESPONSABILILOR CUPRINŞI ÎN P.A.A.R.</w:t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UTORITATEA: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                      </w:t>
            </w:r>
            <w:r>
              <w:rPr>
                <w:b/>
                <w:sz w:val="24"/>
                <w:szCs w:val="24"/>
                <w:lang w:val="ro-RO"/>
              </w:rPr>
              <w:t>I.C.N. MIOVENI – F.C.N. MIOVEN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Fisa nr. 2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si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MONITORIZEAZĂ  ÎN  PERMANENŢĂ  ACTIVITĂŢILE DIN SFERA DE COMPETENŢĂ  CARE  PREZINTĂ  SURSĂ  DE RISC NUCLEAR  ŞI RADIOLOGIC. 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INFORMEAZA ASUPRA ATINGERII VALORILOR CRITICE   C.J.S.U. ŞI  C.L.S.U.  DIN ZONELE CU RISC CRESCUT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ASIGURAREA INFORMĂRII POPULAŢIEI IN DOMENIUL DE COMPETENTA  ASUPRA MĂSURILOR  PREVENTIVE  PE TIPURI DE RISCURI MANIFESTATE PREPONDERENT  IN ZONA DE COMPETENTA ŞI A REGULILOR DE CONDUITĂ ÎN CAZUL MANIFESTARII  ACESTORA.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CTIVITATE DESFĂŞURATĂ PERMANENT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 DESFĂŞOARĂ ÎN COLABORARE  CU INSTITUŢIILE CU ATRIBUŢII  ÎN  DOMENIUL  GESTIONĂRII  SITUAŢIILOR  DE URGENŢĂ , LA SOLICITAREA C.J.S.U SAU C.L.S.U 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SFĂŞURAREA  ACESTORA  SE FACE CONFORM PLANIFICĂRII  STABILITE  CU I.S.U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 xml:space="preserve">ASIGURĂ  MATERIALE  PENTRU  INFORMAREA    POPULAŢIEI  ÎN   CAZUL PRODUCERII UNEI   SITUAŢII DE  URGENŢĂ  SPECIFICE ,  ASUPRA MĂSURILOR  PREVENTIVE  ŞI A REGULILOR DE CONDUITĂ ÎN CAZUL MANIFESTĂRII  ACESTORA.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ASIGURA RESURSELE NECESARE DESFASURĂRII ÎN COLABORARE  CU INSTITUŢIILE CU ATRIBUŢII  ÎN  DOMENIUL  GESTIONĂRII  SITUAŢIILOR  DE URGENŢĂ ,A APLICATIILOR ŞI EXERCIŢIILOR LA SOLICITAREA  C.J.S.U SAU C.L.S.U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 xml:space="preserve">ASIGURĂ  MIJLOACELE  MATERIALE NECESARE ACŢIUNILOR  DE ALARMARE A  PERSONALULUI  PROPRIU  ŞI  A POPULAŢIEI  , PRIN INTERMEDIUL C.L.S.U.   SAU   I.S.U. 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 ESTE CAZUL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CŢIONEAZĂ PENTRU  INDEPARTAREA PERICOLULUI PRODUS CA URMARE A ACCIDENTELOR NUCLEARE  ŞI RADIOLOGICE  PRODUSE ÎN  INCINTĂ  ŞI CU OCAZIA TRANSPORTULUI DE COMBUSTIBIL NUCLEAR  SAU  A MATERIALELOR RADIOACTIVE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PARTICIPA CU MIJLOACE MATERIALE SPECIFICE  LA LIMITAREA  EFECTELOR  URGENŢEI RADIOLOGICE  DIN ZONA   AFECTATĂ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CŢIONEAZĂ  </w:t>
            </w:r>
            <w:r>
              <w:rPr>
                <w:color w:val="000000"/>
                <w:lang w:val="ro-RO"/>
              </w:rPr>
              <w:t>CU MIJLOACE MATERIALE SPECIFICE  LA ÎNLĂTURAREA  EFECTELOR  URGENŢEI RADIOLOGICE  DIN ZONA   AFECTATĂ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 xml:space="preserve">      </w:t>
      </w:r>
      <w:r>
        <w:rPr>
          <w:b/>
          <w:sz w:val="28"/>
          <w:lang w:val="ro-RO"/>
        </w:rPr>
        <w:t>A</w:t>
      </w:r>
      <w:r>
        <w:rPr/>
        <w:t>TRIBUŢIILE AUTORITĂŢILOR ŞI RESPONSABILILOR CUPRINŞI ÎN P.A.A.R.</w:t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UTORITATEA: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                                         </w:t>
            </w:r>
            <w:r>
              <w:rPr>
                <w:b/>
                <w:sz w:val="24"/>
                <w:szCs w:val="24"/>
                <w:lang w:val="ro-RO"/>
              </w:rPr>
              <w:t>DIRECTIA SILVICA PITEST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Fisa nr. 1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si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NU ESTE CAZUL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INFORMEAZĂ  POPULAŢIA PRIN INTERMEDIUL MATERIALELOR INFORMATIVE/DOCUMENTARE  ASUPRA MODULUI DE COMPORTARE  ÎN ZONELE ÎMPĂDURITE ŞI AVERTIZAREA CU PRIVIRE LA PERICOLUL PE CARE ÎL PREZINTĂ  UTILIZAREA  NECONTROLATĂ  A FOCULUI 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ÎN  ZONELE ÎMPĂDURITE 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PARTICIPĂ  ÎMPREUNĂ  CU INSTITUŢIILE  CU ATRIBUŢII ÎN DOMENIUL GESTIONĂRII  SITUAŢIILOR  DE  URGENŢĂ  ÎN  DOMENIUL DE ACTIVITATE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ASIGURĂ RESURSELE NECESARE  PENTRU INFORMAREA POPULAŢIEI ŞI AUTORITĂŢILOR  ADMINISTRAŢIEI PUBLICE LOCALE PE DOMENIUL RISCURILOR SPECIFICE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SIGURĂ RESURSELE NECESARE PENTRU  INSTITUŢIA PROPRIE  PENTRU PARTICIPAREA  LA DESFĂŞURAREA  EXERCIŢIILOR  ŞI APLICAŢIILOR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 xml:space="preserve">ASIGURĂ MIJLOACELE MATERIALE NECESARE ALARMĂRII PERSONALULUI  PROPRIU  ŞI A POPULAŢIEI  DIN ZONĂ  ÎN CAZUL IZBUCNIRII UNUI INCENDIU LA FONDUL FORESTIER. 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ARTICIPA IMPREUNA CU I.S.U., JANDARMERIA, POLITIA, SALVAMONT LA ACTIUNI DE CAUTARE, SALVARE A PERSOANELOR RĂTĂCITE  ÎN PĂDURE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 ESTE CAZUL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CŢIONEAZĂ CU PERSONALUL  PROPRIU   LA ACŢIUNI DE  PREVENIRE   A INCENDIILOR LA FONDUL FORESTIER.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ACŢIONEAZĂ CU  FORMAŢIUNILE PROPRII  LA ACŢIUNI DE  STINGERE A INCENDIILOR LA FONDUL FORESTIER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ASIGURĂ   REFACEREA  FONDULUI  FORESTIER AFECTAT DE  RISCURILE  SPECIFIC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 xml:space="preserve">( INCENDII LA FOND FORESTIER 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/>
      </w:pPr>
      <w:r>
        <w:rPr/>
        <w:t>ATRIBUŢIILE AUTORITĂŢILOR ŞI RESPONSABILILOR CUPRINŞI ÎN P.A.A.R.</w:t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UTORITATEA: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                                     </w:t>
            </w:r>
            <w:r>
              <w:rPr>
                <w:b/>
                <w:sz w:val="24"/>
                <w:szCs w:val="24"/>
                <w:lang w:val="ro-RO"/>
              </w:rPr>
              <w:t xml:space="preserve">S.C.  TELECOM  S.A.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Fisa nr. 26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si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 xml:space="preserve">MONITORIZEAZĂ   PARAMETRII  TEHNICI DE FUNCŢIONARE  A REŢELELOR ŞI ECHIPAMENTELOR SPECIFICE DIN DOMENIUL DE COMPETENŢĂ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 ESTE CAZUL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 ESTE CAZUL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PARTICIPA IMPREUNA CU INSTITUŢIILE  CU   ATRIBUŢII ÎN DOMENIUL GESTIONĂRII  SITUAŢIILOR  DE  URGENŢĂ   LA  DESFĂŞURAREA  EXERCIŢILOR  ŞI APLICAŢILOR  PLANIFICATE  LA NIVEL  C.L.S.U. SAU  C.J.S.U.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PERSONALUL   ŞI DOTĂRILE   SPECIFICE NECESARE ,  PROPRII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SUPORTUL TEHNIC PENTRU  ASIGURAREA INFORMĂRII    ŞI ALARMĂRII   POPULAŢIEI  CU PRIVIRE LA PRODUCEREA  SITUAŢIILOR  DE  URGENŢĂ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PUNE LA DISPOZIŢIE,  LA SOLICITAREA  C.J.S.U. SAU C.L.S.U. ,  A SUPORTULUI  LOGISTIC  NECESAR DESFĂŞURĂRII  EXERCIŢIILOR ŞI APLICAŢIILOR  LA NIVEL LOCAL ŞI JUDEŢEAN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ARTICIPĂ   LA  ASIGURAREA   INFRASTRUCTURII PENTRU    FLUXUL  INFORMAŢIONAL  ÎN CEEA CE PRIVEŞTE  ÎNŞTIINŢAREA,  AVERTIZAREA,  ALARMAREA,   ŞI  TRANSMITEREA  DATELOR  REFERITOARE LA PRODUCEREA  SITUAŢIILOR  DE  URGENŢĂ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 ESTE CAZUL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CŢIONEAZĂ PIN MĂSURI SPECIFICE PENTRU PREVENIREA AVARIILOR  LA FACILITĂŢILE PROPRII  , ÎN SPECIAL   ÎN CAZUL PRODUCERII UNOR   SITUAŢII DE URGENŢĂ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ACŢIONEAZĂ  CU FORMAŢIUNILE  DE INTERVENŢIE SPECIFICE  PENTRU LIMITAREA EFECTELOR  NEGATIVE PRODUSE ÎN DOMENIUL DE COMPETENŢĂ  DIN  ZONELE    AFECTATE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color w:val="000000"/>
                <w:lang w:val="ro-RO"/>
              </w:rPr>
              <w:t>ACŢIONEAZĂ  CU FORMAŢIUNILE  DE INTERVENŢIE SPECIFICE  PENTRU ÎNLĂTURAREA   EFECTELOR NEGATIVE  PRODUSE ÎN DOMENIUL DE COMPETENŢĂ  DIN  ZONELE    AFECTAT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ATRIBUŢIILE AUTORITĂŢILOR ŞI RESPONSABILILOR CUPRINŞI ÎN P.A.A.R.</w:t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UTORITATEA: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                      </w:t>
            </w:r>
            <w:r>
              <w:rPr>
                <w:b/>
                <w:sz w:val="24"/>
                <w:szCs w:val="24"/>
                <w:lang w:val="ro-RO"/>
              </w:rPr>
              <w:t>AGENTIA PENTRU PROTECTIA MEDIULU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Fisa nr.  16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si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ONITORIZEAZĂ ÎN PERMANENŢĂ  CALITATEA APEI, A AERULUI, SOLULUI  ŞI INFORMEAZĂ  I.S.U  ŞI  ALTE AUTORITĂŢI  ASUPRA  ATINGERII  VALORILOR CRITICE A  PARAMETRILOR  MONITORIZAT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EXECUTA CONTROALE PREVENTIVE LA OPERATORII ECONOMICI CARE PREZINTA SURSE DE RISC MAJOR (SEVESO II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NFORMEAZA POPULATIA PRIN INTERMEDIUL MASS-MEDIA   CU PRIVIRE LA   PRODUCEREA  SITUATIILOR     DE URGENŢĂ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PARTICIPĂ ÎMPREUNĂ CU I.S.U. ŞI ALTE AUTORITĂŢI  LA DESFĂŞURAREA  EXERCITIILOR  ŞI APLICAŢIILOR PLANIFICATE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GURĂ  RESURSELE  NECESARE PENTRU MONITRIZAREA  FACTORILOR DE RISC  DIN DOMENIUL DE COMPETENŢĂ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GURĂ RESURSELE NECESARE PENTRU EXECUTAREA CONTROALELOR  DIN DOMENIUL DE COMPETENŢĂ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GURĂ RESURSELE NECESARE  INFORMĂRII  POPULAŢIEI  ÎN  CAZUL PRODUCERII UNOR SITUAŢII DE URGENŢĂ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ARTICIPA IMPREUNA CU I.S.U. SI ALTE AUTORITATI COOPTATE LA DESFASURAREA DIFERITELOR EXERCITII SI APLICATII PLANIFICATE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LARMEAZĂ  POPULAŢIA PRIN INTERMEDIUL  I.S.U.  ÎN MOMENTUL DEPĂŞIRII  VALORILOR  CRITICE  ALE PARAMETRILOR  MONITORIZAŢ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 ESTE CAZUL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 ESTE CAZU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/>
      </w:pPr>
      <w:r>
        <w:rPr/>
        <w:t>ATRIBUŢIILE AUTORITĂŢILOR ŞI RESPONSABILILOR CUPRINŞI ÎN P.A.A.R.</w:t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UTORITATEA: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GARDA NAŢIONALĂ DE MEDIU – COMISARIAT JUDEŢEAN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Fisa nr. 17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si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 xml:space="preserve">EXECUTĂ  CONTROALE   PREVENTIVE  CU PREPONDERENŢĂ LA OPERATORII ECONOMICI CARE PREZINTA SURSE DE RISC MAJOR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PARTICIPĂ ÎMPREUNĂ CU I.S.U.   ŞI  ALTE AUTORITĂŢI CU ATRIBUŢIUNI  ÎN GESTIONAREA  SITUAŢIILOR DE URGENŢĂ   LA  DESFĂŞURAREA  EXERCIŢIILOR  ŞI APLICAŢIILOR 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SIGURĂ RESURSELE   NECESARE PENTRU  FORŢELE ŞI TEHNICA DIN DOTARE PENTRU  DESFĂŞURAREA EXERCIŢIILOR   ŞI APLICAŢIILOR  PLANIFICATE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SIGURĂ  ALARMAREA  PERSONALULUI PROPRIU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 ESTE CAZUL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NU ESTE CAZUL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TRIBUŢIILE AUTORITĂŢILOR ŞI RESPONSABILILOR CUPRINŞI ÎN P.A.A.R.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UTORITATEA: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                </w:t>
            </w:r>
            <w:r>
              <w:rPr>
                <w:b/>
                <w:sz w:val="24"/>
                <w:szCs w:val="24"/>
                <w:lang w:val="ro-RO"/>
              </w:rPr>
              <w:t xml:space="preserve">INSPECTORATUL PENTRU SITUATII DE URGENTA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Fisa nr. 4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si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TRANSMITE  PROGNOZELE,  AVERTIZARILE  SI INFORMATIILE LA LOCALITATILE  POTENTIAL AFECTABILE , INSTITUŢIILE  SI OBIECTIVELE SOCIAL-ECONOMICE  IMPORTANTE.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MONITORIZEAZĂ   SITUAŢIILE DE URGENŢĂ PRODUSE ŞI TRANSMITE   RAPOARTE  INFORMATIVE LA EŞALOANELE SUPERIOARE  ŞI C.J.S.U.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SIGURĂ CONFORM COMPETENŢELOR LEGALE  INSTRUIREA SI CONTROLUL PERIODIC AL ADMINISTRATIEI PUBLICE LOCALE , OBIECTIVELOR ŞI INSTITUŢIILOR  ASUPRA  ATRIBUTIILOR  CE LE REVIN IN GESTIONAREA  SITUATIILOR  DE  URGENTA  GENERATE DE  RISCURI SPECIFIC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  <m:oMath xmlns:m="http://schemas.openxmlformats.org/officeDocument/2006/math"/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 xml:space="preserve">INFORMEAZA POPULATIA CU PRIVIRE LA MĂSURI  DE PROTECŢIE  ÎN  CAZUL PRODUCERII   SITUATIILOR  DE URGENTA,  PRIN  INTERMEDIUL PLIANTELOR, MATERIALELOR INFORMATIVE/DOCUMENTARE PROMOVATE   PRIN MASS- MEDIA, EXERCIŢII  ŞI APLICAŢII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SIGURA CONDUCEREA EXERCITIILOR SI APLICATIILOR DE PREGATIRE A  ADMINISTRAŢIEI PUBLICE LOCALE , POPULATIEI SI PERSONALULUI OPERATORILOR ECONOMICI  ŞI INSTITUŢIILOR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SIGURĂ  APARATURĂ  DIN DOTARE PENTRU  PRELUCRAREA   ŞI TRANSMITEREA   ELECTRONICĂ A DATELOR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SIGURĂ PERSONALUL  DIN COMPARTIMENTUL  DE INSPECŢIE  ŞI PREVENIRE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SIGURĂ ÎNTOCMIREA  PLANURILOR DE URGENŢĂ  PE TIPURI DE RISC , ELABORAREA ŞI DIFUZAREA UNOR MATERIALE   PRIN MASS-MEDIA  ŞI INSTITUŢIILE DE ÎNVĂŢĂMÎNT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ARTICIPĂ CU  FORŢE ŞI MIJLOACE DIN DOTARE  LA  DESFĂŞURAREA  APLICAŢIILOR ŞI EXERCIŢIILOR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 xml:space="preserve">PARTICIPĂ LA ÎNŞTIINŢAREA –ALARMAREA   POPULATIEI CU MIJLOACE TEHNICE SPECIFICE DIN DOTARE ,  SPRIJINĂ  AUTORITĂŢILE LOCALE  ÎN CONSTITUIREA SISTEMULUI DE  ALARMARE  PUBLICĂ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PARTICIPĂ ÎMPREUNĂ CU POLIŢIA ŞI JANDARMERIA LA ACŢIUNI DE CĂUTARE, SALVARE PRIN STRUCTURI OPERATIVE SPECIALIZATE ŞI EFECTUEAZĂ DESCARCERAREA PERSOANELOR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CORDĂ  ASISTENŢĂ MEDICALĂ DE  PRIM AJUTOR   LA LOCUL PRODUCERII SITUAŢIEI DE URGENŢĂ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PARTICIPA LA ACTIUNILE  DE DEPOLUARE, DECONTAMINARE  ŞI  DE EVACUARE  A PERIMETRELOR ÎN PERICOL DE AFI  AFECTAT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ARTICIPĂ  CU  FORŢE  ŞI  MIJLOACE  DIN DOTARE   PENTRU LIMITAREA  CONSECINŢELOR  UNEI SITUAŢII DE URGENŢĂ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ARTICIPĂ  CU  FORŢE  ŞI  MIJLOACE  DIN DOTARE   PENTRU ÎNLĂTURAREA   CONSECINŢELOR  UNEI SITUAŢII DE URGENŢĂ 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/>
        <w:t>ATRIBUŢIILE AUTORITĂŢILOR ŞI RESPONSABILILOR CUPRINŞI ÎN P.A.A.R.</w:t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AUTORITATEA:                               INSTITUŢIA PREFECTULU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Fisa nr.   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si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NU 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XECUTĂ  CONTROALE  PERIODICE  PRIN  CORPUL DE CONTROL   PROPRIU LA  INSTITUŢIILE  ADMINISTRAŢIEI PUBLICE  LOCALE PENTRU VERIFICAREA MODULUI DE RESPECTARE  A LEGISLATIEI DIN DOMENIUL MANAGEMENTULUI  SITUAŢIILOR   DE URGENŢĂ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GURAREA INFORMĂRII POPULAŢIEI  ASUPRA MĂSURILOR  PREVENTIVE  PE TIPURI DE RISCURI MANIFESTATE PREPONDERENT  PE  RAZ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ADMI NISTRATIV TERITORIALĂ  ŞI A REGULILOR DE CONDUITĂ ÎN CAZUL MANIFESTARII  ACESTORA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ACTIVITATE  DESFĂŞURATĂ  PERMANENT  ŞI ÎN SPECIAL CÎND SE PROGNOZEAZĂ SITUAŢII  DE URGENŢĂ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COORDONEAZĂ PRIN STRUCTURILE SPECIALIZATE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( I.S.U. )  PREGĂTIREA ŞI DESFĂŞURAREA   EXERCIŢIILOR  ŞI APLICATIILOR  CARE  SE DESFĂŞOARĂ LA NIVEL JUDEŢEAN ŞI INTERJUDEŢEAN, PENTRU TOATE TIPURILE DE  RISCURI  IDENTIFICATE  PE  RAZA JUDEŢULUI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ASIGURĂ RESURSELE  NECESARE  DESFĂŞURĂRII ACTIVITĂŢII CORPULUI DE CONTROL PROPRIU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GURAREA FONDURILOR NECESARE EXECUTĂRII MATERIALELOR  INFORMATIVE / DOCUMENTARE , PLIANTELOR , MATERIALELOR  ÎN  MASS-MEDIA , FILME ,ETC.  PRIN INSTITUŢIILE ABILITATE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NU  ESTE 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GURĂ  CONTINUITATEA CONDUCERII  INSTITUŢIEI PREFECTULUI   ŞI  ALERTAREA  /  ALARMAREA  PERSONALULUI  PROPRIU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GURĂ  COORDONAREA ŞI CONDUCEREA  ACŢIUNILOR  DE  INTERVENŢIE  PENTRU CĂUTARE, SALVARE  SAU  DESCARCERARE  PRIN INTERMEDIUL I.S.U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ONDUCE  ŞI  COORDONEAZĂ  ACŢIUNILE  DE  ÎNDEPĂRTARE A MANIFESTĂRII UNUI PERICOL  PRIN  INTERMEDIUL  INSTITUŢIILOR COMPONENTE  ALE C.J.S.U. , CARE  ACŢIONEAZĂ CONFORM COMPETENŢELOR  LEGALE  ŞI  CAPACITĂŢILOR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DUCE  ŞI  COORDONEAZĂ  ACŢIUNILE  DE  LIMITARE A  CONSECINŢELOR   UNUI PERICOL  PRIN  INTERMEDIUL  INSTITUŢIILOR COMPONENTE  ALE  C.J.S.U. , CARE  ACŢIONEAZĂ CONFORM COMPETENŢELOR  LEGALE  ŞI  CAPACITĂŢILOR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ONDUCE  ŞI  COORDONEAZĂ  ACŢIUNILE  DE  ÎNLĂTURARE  A EFECTELOR  UNUI EVENIMENT   PRIN  INTERMEDIUL  INSTITUŢIILOR  COMPONENTE  ALE C.J.S.U. , CARE  ACŢIONEAZĂ CONFORM COMPETENŢELOR  LEGALE  ŞI  CAPACITĂŢILOR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/>
        <w:t>ATRIBUŢIILE AUTORITĂŢILOR ŞI RESPONSABILILOR CUPRINŞI ÎN P.A.A.R.</w:t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AUTORITATEA:                               PRIMAR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Fisa nr.   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si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NU 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GURĂ  INFORMAREA  POPULAŢIEI  ASUPRA MĂSURILOR  PREVENTIVE  PE TIPURI DE RISCURI MANIFESTATE PREPONDERENT  PE  RAZ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ADMI NISTRATIV TERITORIALĂ  ŞI A REGULILOR DE CONDUITĂ ÎN CAZUL MANIFESTARII  ACESTORA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E DESFĂŞOARĂ ÎN COLABORARE  CU INSTITUŢIILE CU ATRIBUŢII  ÎN  DOMENIUL  GESTIONĂRII  SITUAŢIILOR  DE URGENŢĂ , ÎN  TOATE  CAZURILE DE  MANIFESTARE A SITUAŢIILOR  DE  URGENŢĂ GENERATE DE  RISCURILE  SPECIFICE  ZONEI  DE COMPETENŢĂ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SIGURAREA FONDURILOR NECESARE EXECUTĂRII MATERIALELOR  INFORMATIVE / DOCUMENTARE , PLIANTELOR , MATERIALE   ÎN  MASS-MEDIA , FILME ,ETC.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GURAREA FONDURILOR PENTRU ACHIZIŢIONAREA MATERIALELOR  NECESARE  SPECIFICE   SITUAŢIEI  DE URGENŢĂ  PENTRU   CARE   SE  DESFĂŞOARĂ   EXERCIŢIILE  SAU APLICAŢIILE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 xml:space="preserve">ASIGURĂ ÎN CEL  MAI  SCURT TIMP  ALARMAREA   POPULAŢIEI  DE PE RAZA LOCALITĂŢII  CU  MIJLOACELE  DIN DOTAREA  C.L.S.U ,  FUNCŢIE  DE RISCURILE SPECIFICE DIN ZONĂ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SIGURĂ MIJLOACELE  MATERIALE NECESARE ACŢIUNILOR DE INTERVENŢIE PENTRU CĂUTARE, SALVARE SAU DESCARCERARE PRIN  INTERMEDIUL  S.V.S.U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SIGURĂ MIJLOACELE MATERIALE NECESARE ACŢIUNILOR DE ASISTENŢĂ MEDICALĂ DE URGENŢĂ PRIN INTERMEDIUL  CAPACITĂŢILOR EXISTENTE LA NIVEL LOCA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SIGURĂ   MĂSURILE  PENTRU  PREVENIREA  MANIFESTĂRII  UNUI  PERICOL PRIN RESPECTAREA CONDIŢIILOR IMPUSE PENTRU CONSTRUCŢII ÎN ZONE DE RISC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SIGURĂ  PRIN C.L.S.U.  ŞI   S.V.S.U.   INTERVENŢIA   ÎN  PRIMA  URGENŢĂ  PENTRU LIMITAREA CONSECINŢELOR UNUI PERICO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SIGURĂ  ÎMPREUNĂ CU ALTE  AUTORITĂŢI MĂSURILE DE ÎNLĂTURARE A  EFECTELOR  NEGATIVE  CARE S-AU PRODUS PE TERITORIUL LOCALITĂŢII ŞI ACORDĂ AJUTOARE ŞI DESPĂGUBIRI FINANCIARE PENTRU POPULAŢIE ŞI OPERATORI ECONOMICI AFECTAŢI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 xml:space="preserve">ATRIBUŢIILE  AUTORITĂŢILOR ŞI  RESPONSABILILOR  </w:t>
      </w:r>
      <w:r>
        <w:rPr/>
        <w:t>CUPRINŞI ÎN P.A.A.R.</w:t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UTORITATEA: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                         </w:t>
            </w:r>
            <w:r>
              <w:rPr>
                <w:b/>
                <w:sz w:val="24"/>
                <w:szCs w:val="24"/>
                <w:lang w:val="ro-RO"/>
              </w:rPr>
              <w:t xml:space="preserve">S.C. OMV PETROM  - ARPECHIM  PITEŞTI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  </w:t>
            </w:r>
            <w:r>
              <w:rPr>
                <w:b/>
                <w:sz w:val="24"/>
                <w:szCs w:val="24"/>
                <w:lang w:val="ro-RO"/>
              </w:rPr>
              <w:t>Fisa nr.   2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si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ONITORIZEAZĂ   INSTALAŢIILE  CU RISC CRESCUT ÎN EXPLOATARE    ŞI DEPOZITELE CU SUBSTANŢE  PERICULOASE  DIN INCINTA PROPRIE 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RANSMITE C.J.S.U. / I.S.U.  DATE  DESPRE ATINGEREA  UNOR VALORI CRITICE ÎN CAZUL PRODUCERII UNOR SITUAŢII DE URGENŢĂ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GURĂ  INFORMAREA PREVENTIVĂ A POPULAŢIEI  DIN LOCALITĂŢILE  INVECINATE  AFLATE ÎN ZONA  DE RISC , ÎN  SITUAŢIA  IMINENŢEI   PRODUCERII  UNEI  SITUAŢII DE  URGENŢĂ .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ARTICIPĂ  CU  FORŢE ŞI MIJLOACE  DIN DOTARE LA EXERCIŢIILE  ŞI  APLICAŢIILE  ORGANIZATE  DE C.J.S.U. SAU C.L.S.U., ATÎT ÎN INCINTA PROPRIE CÎT ŞI ÎN AFARA ACESTEIA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PARATURA ŞI PERSONALUL PROPRIU  SPECIAL DESTINAT   MONITORIZĂRII  ŞI   SUPRAVEGHERII COMPORTĂRII  ÎN  EXPLOATARE  A INSTALAŢIILOR  CU RISC CRESCUT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IJLOACE  TEHNICE  DIN  DOTAREA  PROPRIE   ( SIRENE ELECTRICE )  ŞI  FONDURI  PENTRU   TRANSMITEREA  MESAJELOR   PRIN   MASS – MEDIA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EHNICA , MATERIALE ŞI PERSONAL  SOLICITAT DE COMPLEXITATEA EXERCIŢIILOR SAU APLICAŢIILOR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SIGURĂ  PRIN   SISTEMUL  PROPRIU  DE  ALARMARE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( SIRENELE  ELECTRICE )    ŞI  PERSONALUL  SPECIAL DESEMNAT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ro-RO"/>
              </w:rPr>
            </w:pPr>
            <w:r>
              <w:rPr>
                <w:lang w:val="ro-RO"/>
              </w:rPr>
              <w:t xml:space="preserve">ASIGURĂ   INTERVENŢIA    ÎN  PRIMA URGENŢĂ PRIN  SERVICIUL  PROPRIU  PENTRU  SITUAŢII  DE URGENŢĂ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GURĂ   INTERVENŢIA    ÎN  PRIMA URGENŢĂ  PRIN  SERVICIUL  PROPRIU  PENTRU  SITUAŢII  DE URGENŢĂ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SIGURĂ   MĂSURI  PREVENTIVE DE  EVITARE  A PRODUCERII UNOR SITUAŢII DE URGENŢĂ SPECIFICE  </w:t>
            </w:r>
          </w:p>
          <w:p>
            <w:pPr>
              <w:pStyle w:val="Normal"/>
              <w:rPr>
                <w:color w:val="0000FF"/>
                <w:lang w:val="ro-RO"/>
              </w:rPr>
            </w:pPr>
            <w:r>
              <w:rPr>
                <w:color w:val="000000"/>
                <w:lang w:val="ro-RO"/>
              </w:rPr>
              <w:t xml:space="preserve">( REVIZII ŞI REPARAŢII PROGRAMATE  PENTRU ASIGURAREA  FIABILITĂŢII INSTALAŢIILOR PERICULOASE )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ro-RO"/>
              </w:rPr>
            </w:pPr>
            <w:r>
              <w:rPr>
                <w:color w:val="000000"/>
                <w:lang w:val="ro-RO"/>
              </w:rPr>
              <w:t xml:space="preserve">ASIGURĂ   ACŢIUNILE  DE  LIMITARE  A CONSECINŢELOR UNUI  EVENIMENT  PRODUS  ÎN INCINTA PROPRIE  SAU ÎN EXTERIORUL   ACESTEIA , CU   FORŢE   ŞI  MIJLOACELE PROPRII     ( ACORDAREA  PRIMULUI   AJUTOR , EVACUAREA  ŞI  ADĂPOSTIREA ,  ALARMAREA  PERSONALULUI PROPRIU  ŞI  A POPULAŢIEI  , DEPOLUAREA  ŞI  DECONTAMINARE A PERIMETRELOR  AFECTATE   )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ro-RO"/>
              </w:rPr>
            </w:pPr>
            <w:r>
              <w:rPr>
                <w:color w:val="000000"/>
                <w:lang w:val="ro-RO"/>
              </w:rPr>
              <w:t>ASIGURĂ   ACŢIUNILE  DE  ÎNLĂTURARE    A CONSECINŢELOR  UNUI  EVENIMENT PRODUS  ÎN INCINTA PROPRIE  SAU ÎN   EXTERIORUL   ACESTEIA , CU FORŢE ŞI MIJLOACELE   PROPRII    ( DEPOLUAREA  ŞI  DECONTAMINAREA   TOTALĂ  A   PERIMETRELOR  AFECTATE   )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t>ATRIBUŢIILE AUTORITĂŢILOR ŞI RESPONSABILILOR CUPRINŞI ÎN P.A.A.R.</w:t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UTORITATEA: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TRUCTURA TERITORIALA PENTRU PROBLEME SPECIAL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Fisa nr.   2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si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NU ESTE 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lang w:val="ro-RO"/>
              </w:rPr>
              <w:t>NU ESTE 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lang w:val="ro-RO"/>
              </w:rPr>
              <w:t>NU ESTE 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E DESFĂŞOARĂ ÎN COLABORARE  CU INSTITUŢIILE CU ATRIBUŢII  ÎN  DOMENIUL  GESTIONĂRII  SITUAŢIILOR  DE URGENŢĂ , LA SOLICITAREA C.J.S.U SAU C.L.S.U .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SFĂŞURAREA  ACESTORA  SE FACE CONFORM PLANIFICĂRII  STABILITE  CU I.S.U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NU ESTE  CAZUL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NU ESTE 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NU ESTE 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GURĂ RESURSELE NECESARE DESFĂŞURĂRII  ÎN COLABORARE  CU INSTITUŢIILE CU ATRIBUŢII  ÎN  DOMENIUL  GESTIONĂRII  SITUAŢIILOR  DE URGENŢĂ ,  A APLICAŢIILOR  ŞI EXERCIŢIILOR  LA  SOLICITAREA C.J.S.U SAU C.L.S.U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GURĂ  MIJLOACELE  MATERIALE NECESARE ALARMĂRII   PERSONALULUI PROPRIU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lang w:val="ro-RO"/>
              </w:rPr>
              <w:t>NU ESTE 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GURĂ  ÎN BAZA PREVEDERILOR LEGALE RESURSELE MATERIALE  PENTRU LIMITAREA  EFECTELOR PRODUSE DE SITUAŢIILE DE URGENŢĂ , LA SOLICITAREA C.J.S.U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ASIGURĂ  ÎN BAZA PREVEDERILOR LEGALE RESURSELE MATERIALE  PENTRU LICHIDAREA  EFECTELOR PRODUSE DE SITUAŢIILE DE URGENŢĂ , LA SOLICITAREA C.J.S.U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/>
        <w:t>ATRIBUŢIILE AUTORITĂŢILOR ŞI RESPONSABILILOR CUPRINŞI ÎN P.A.A.R.</w:t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o-RO"/>
              </w:rPr>
              <w:t xml:space="preserve">AUTORITATEA:                          MINISTERUL   APĂRĂRII 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    </w:t>
            </w:r>
            <w:r>
              <w:rPr>
                <w:b/>
                <w:lang w:val="ro-RO"/>
              </w:rPr>
              <w:t>( UNITĂŢILE  MILITARE  DIN GARNIZOANELE JUDEŢULUI ARGEŞ 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       </w:t>
            </w:r>
            <w:r>
              <w:rPr>
                <w:b/>
                <w:sz w:val="24"/>
                <w:szCs w:val="24"/>
                <w:lang w:val="ro-RO"/>
              </w:rPr>
              <w:t>Fisa nr.   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si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ASIGURĂ   MONITORIZAREA  RADIOACTIVITĂŢII  MEDIULUI  LA NIVEL DE UNITTATE MILITARĂ  CU TEHNICA SPECIFICĂ DIN DOT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RANSMITE DATELE OBŢINUTE EŞALOANELOR SUPERIOARE  PROPRII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GURĂ  INFORMAREA  PERSONALULUI  PROPRIU   ASUPRA  MĂSURILOR  PREVENTIVE  PE  TIPURI  DE  RISCURI  MANIFESTATE  PREPONDERENT  PE  RAZ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ADMINISTRATIV TERITORIALĂ  ŞI A REGULILOR  DE CONDUITĂ  ÎN CAZUL  MANIFESTARII  ACESTORA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E DESFĂŞOARĂ ÎN COLABORARE  CU INSTITUŢIILE CU ATRIBUŢII  ÎN  DOMENIUL  GESTIONĂRII  SITUAŢIILOR  DE URGENŢĂ , PE TIPURI DE RISC , LA SOLICITAREA  C.J.S.U.   SAU  I.S.U.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TEHNICA  DIN  DOTARE  SPECIFICĂ  ACTIVITĂŢII  DE MONITORIZARE  RADIOACTIVE  , TEHNICĂ  ELECTRONICĂ  DE  PRELUCRARE ,  STOCARE  ŞI TRANSMITERE  A  DATELOR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NU  ESTE 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MATERIALE   DE INFORMARE  A PERSONALULUI PROPRIU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TEHNICA ŞI MATERIALE   DIN DOTARE    NECESARE,  SPECIFICE   SITUAŢIEI  DE URGENŢĂ  PENTRU   CARE   SE  DESFĂŞOARĂ   EXERCIŢIILE  SAU APLICAŢIILE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 xml:space="preserve">ASIGURĂ ÎN CEL  MAI  SCURT TIMP  ALARMAREA   PERSONALULUI  PROPRIU  CU  MIJLOACELE  DIN DOTAREA  PROPRIE  ŞI / SAU  A  C.L.S.U ,  FUNCŢIE  DE RISCURILE  SPECIFICE  DIN ZONĂ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SPRIJINĂ CU  MIJLOACE TEHNICE  SI   MATERIALE DIN DOTARE   ACŢIUNILE   DE INTERVENŢIE PENTRU CĂUTARE,  SALVARE SAU  DESCARCERARE  , LA SOLICITAREA  C.J.S.U.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GURĂ   ASISTENŢĂ   MEDICALĂ DE URGENŢĂ PENTRU  PERSONALUL PROPRIU  ŞI SPRIJINĂ  LA SOLICITARE  ASISTENŢA  MEDICALĂ  DE  URGENŢĂ PENTRU  POPULAŢIE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PARTICIPĂ  CU  FORŢE  ŞI MIJLOACE TEHNICE DIN DOTARE  LA  ACŢIUNI  DE   PREVENIRE  A  MANIFESTĂRII  UNUI  PERICOL  , LA SOLICITAREA C.J.S.U.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ARTICIPĂ  CU FORŢE   ŞI   MIJLOACE TEHNICE DIN DOTARE  LA  ACŢIUNI  DE   LIMITARE  CONSECINŢELOR   A    UNUI  PERICOL , LA  SOLICITAREA  C.J.S.U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ARTICIPĂ  CU FORŢE   ŞI   MIJLOACE  TEHNICE  DIN DOTARE  LA  ACŢIUNI  DE   ÎNLĂTURARE   A   CONSECINŢELOR   A   UNEI  SITUAŢII DE URGENŢĂ  , LA SOLICITAREA C.J.S.U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/>
        <w:t>ATRIBUŢIILE AUTORITĂŢILOR ŞI RESPONSABILILOR CUPRINŞI ÎN P.A.A.R.</w:t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o-RO"/>
              </w:rPr>
              <w:t>AUTORITATEA: S.C. OMV PETROM ARPECHIM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       </w:t>
            </w:r>
            <w:r>
              <w:rPr>
                <w:b/>
                <w:sz w:val="24"/>
                <w:szCs w:val="24"/>
                <w:lang w:val="ro-RO"/>
              </w:rPr>
              <w:t>Fisa nr.   2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si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ONITORIZEAZĂ PARAMETRII INSTALAŢIILOR DIN EXPLOATARE PENTRU PREVENIREA EFECTELOR NEGATIVE ÎN CAZUL PRODUCERII UNOR SITUAŢII DE URGENŢĂ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SFĂŞOARĂ EXERCIŢII ŞI APLICAŢII ÎN COLABORARE CU INSTITUŢIILE CU ATIBUŢII ÎN DOMENIUL GESTIONĂRII SITUAŢIILOR DE URGENŢĂ, LA SOLICITAREA C.J.S.U. SAU C.L.S.U., CONFORM PLANIFICĂRII STABILITE DE I.G.S.U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GURĂ PRIN PERSONALUL PROPRIU MONITORIZAREA SURSELOR DE RISC SPECIFIC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GURĂ RESURSELE NECESARE DESFĂŞURĂRII EXERCIŢIILOR ŞI APLICAŢIILOR ÎN COLABORARE CU INSTITUŢIILE CU ATIBUŢII ÎN DOMENIUL GESTIONĂRII SITUAŢIILOR DE URGENŢĂ, LA SOLICITAREA C.J.S.U. SAU C.L.S.U., CONFORM PLANIFICĂRII STABILITE DE I.G.S.U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/>
      </w:pPr>
      <w:r>
        <w:rPr/>
        <w:t>ATRIBUŢIILE AUTORITĂŢILOR ŞI RESPONSABILILOR CUPRINŞI ÎN P.A.A.R.</w:t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UTORITATEA: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b/>
                <w:sz w:val="24"/>
                <w:szCs w:val="24"/>
                <w:lang w:val="ro-RO"/>
              </w:rPr>
              <w:t xml:space="preserve">ADMINISTRAŢIA NAŢIONALĂ  DE ÎMBUNĂTĂŢIRI FUNCIARE – UNITATEA DE ADMINISTRARE ARGEŞ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Fisa nr.  2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si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FF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 DESFĂŞOARĂ ÎN COLABORARE  CU INSTITUŢIILE CU ATRIBUŢII  ÎN  DOMENIUL  GESTIONĂRII  SITUAŢIILOR  DE URGENŢĂ , LA SOLICITAREA C.J.S.U SAU C.L.S.U 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SFĂŞURAREA  ACESTORA  SE FACE CONFORM PLANIFICĂRII  STABILITE  CU I.S.U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NU  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GURA RESURSELE NECESARE DESFĂŞURĂRII ÎN COLABORARE  CU INSTITUŢIILE CU ATRIBUŢII  ÎN  DOMENIUL  GESTIONĂRII  SITUAŢIILOR  DE URGENŢĂ    A  APLICAŢIILOR  ŞI EXERCIŢIILOR  LA SOLICITAREA C.J.S.U  SAU  C.L.S.U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SIGURĂ  MIJLOACELE  MATERIALE NECESARE ACŢIUNILOR  DE  ALARMARE  A  PERSONALULUI ŞI  FORMAŢIUNILOR  PROPRII  DE   INTERVENŢIE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NU 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U ESTE CAZUL </w:t>
            </w:r>
          </w:p>
        </w:tc>
      </w:tr>
      <w:tr>
        <w:trPr>
          <w:trHeight w:val="76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CŢIONEAZĂ  PENTRU  COMBATEREA   EROZIUNII SOLULUI ,   ALUNECĂRILOR  DE  TEREN   ŞI  COMBATEREA SECETEI  PRIN SISTEMELE DE IRIGAŢII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ACŢIONEAZĂ  CU  MIJLOACELE MATERIALE DIN DOTARE LA LIMITAREA CONSECINŢELOR UNUI EVENIMENT PERICULOS    ÎN CEL MAI SCURT TIMP POSIBI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color w:val="000000"/>
                <w:lang w:val="ro-RO"/>
              </w:rPr>
              <w:t>ACŢIONEAZĂ  CU MIJLOACELE MATERIALE DIN DOTARE LA ÎNLĂTURAREA  CONSECINŢELOR UNUI EVENIMENT PERICULOS     ÎN CEL MAI SCURT TIMP POSIBIL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/>
      </w:pPr>
      <w:r>
        <w:rPr/>
        <w:t>ATRIBUŢIILE AUTORITĂŢILOR ŞI RESPONSABILILOR CUPRINŞI ÎN P.A.A.R.</w:t>
      </w:r>
    </w:p>
    <w:tbl>
      <w:tblPr>
        <w:tblW w:w="976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14"/>
        <w:gridCol w:w="2584"/>
      </w:tblGrid>
      <w:tr>
        <w:trPr/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AUTORITATEA: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                             </w:t>
            </w:r>
            <w:r>
              <w:rPr>
                <w:b/>
                <w:sz w:val="24"/>
                <w:szCs w:val="24"/>
                <w:lang w:val="ro-RO"/>
              </w:rPr>
              <w:t xml:space="preserve">SERVICIUL  JUDEŢEAN  DE AMBULANŢ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Fisa nr.  2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-</w:t>
            </w:r>
            <w:r>
              <w:rPr>
                <w:b/>
                <w:sz w:val="24"/>
                <w:szCs w:val="24"/>
                <w:lang w:val="ro-RO"/>
              </w:rPr>
              <w:t>GESTIONAREA RISCURILOR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.- monitorizarea permanenta a parametrilor meteo , seismici , de mediu , hidrografici , etc si transmiterea datelor la 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FF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informare preventiva a populatiei asupra pericolelor specifice unitatii administrativ teritoriale si asupra comportamentului  de adoptat in cazul manifestarii unui pericol</w:t>
            </w:r>
            <w:r>
              <w:rPr>
                <w:lang w:val="ro-RO"/>
              </w:rPr>
              <w:t xml:space="preserve"> 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 DESFĂŞOARĂ ÎN COLABORARE  CU INSTITUŢIILE CU ATRIBUŢII  ÎN  DOMENIUL  GESTIONĂRII  SITUAŢIILOR  DE URGENŢĂ , LA SOLICITAREA C.J.S.U SAU C.L.S.U 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SFĂŞURAREA  ACESTORA  SE FACE CONFORM PLANIFICĂRII  STABILITE  CU I.S.U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I.- </w:t>
            </w:r>
            <w:r>
              <w:rPr>
                <w:b/>
                <w:sz w:val="24"/>
                <w:szCs w:val="24"/>
                <w:lang w:val="ro-RO"/>
              </w:rPr>
              <w:t>RESURSE  NECES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.- </w:t>
            </w:r>
            <w:r>
              <w:rPr>
                <w:sz w:val="24"/>
                <w:szCs w:val="24"/>
                <w:lang w:val="ro-RO"/>
              </w:rPr>
              <w:t>monitorizarea permanenta a parametrilor meteo ,seismici de mediu ,hidrografici ,etc si transmiterea datelor la autoritatile competente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sz w:val="24"/>
                <w:szCs w:val="24"/>
                <w:lang w:val="ro-RO"/>
              </w:rPr>
              <w:t>.- controlul preventiv al autoritatilor pe domenii de competenta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sz w:val="24"/>
                <w:szCs w:val="24"/>
                <w:lang w:val="ro-RO"/>
              </w:rPr>
              <w:t>.- informare preventiva a populatiei asupra pericolelor specifice unitatii administrativ teritoriale si asupra comportamentului de adoptat in cazul manifestarii  unui pericol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NU ESTE CAZUL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exercitii si aplicatii</w:t>
            </w:r>
            <w:r>
              <w:rPr>
                <w:lang w:val="ro-RO"/>
              </w:rPr>
              <w:t xml:space="preserve"> ;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GURA RESURSELE  NECESARE DESFĂŞURĂRII ÎN COLABORARE  CU INSTITUŢIILE CU ATRIBUŢII  ÎN  DOMENIUL  GESTIONĂRII  SITUAŢIILOR  DE URGENŢĂ    A  APLICAŢIILOR  ŞI EXERCIŢIILOR  LA SOLICITAREA C.J.S.U  SAU  C.L.S.U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-INTERVENTI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larmare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SIGURĂ  MIJLOACELE MATERIALE NECESARE ACŢIUNILOR DE ALARMARE  APERSONALULUI ŞI  FORMAŢIUNILOR PROPRII  DE INTERVENŢIE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b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cautare / salvare / descarcerare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 xml:space="preserve">PARTICIPĂ   CU  MIJLOACE ŞI FORŢE  DIN DOTARE  LA ACŢIUNILE   DE CĂUTARE , SALVARE , DESCARCERARE ÎNDEPLININD ATRIBUŢIUNILE DIN SFERA DE COMPETENŢĂ . ( ACORADEA PRIMULUI AJUTOR  ŞI TRANSPORTUL RĂNIŢILOR –BOLNAVILOR )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sistenta medicala</w:t>
            </w:r>
            <w:r>
              <w:rPr>
                <w:lang w:val="ro-RO"/>
              </w:rPr>
              <w:t xml:space="preserve">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 xml:space="preserve">ASIGURĂ ASISTENŢA MEDICALĂ  DE  URGENŢĂ ,  ACORADEA PRIMULUI AJUTOR  ŞI TRANSPORTUL RĂNIŢILOR –BOLNAVILOR  </w:t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76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departare a manifestarii pericolului produs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 </w:t>
            </w:r>
            <w:r>
              <w:rPr>
                <w:color w:val="000000"/>
                <w:lang w:val="ro-RO"/>
              </w:rPr>
              <w:t>NU ESTE CAZU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e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limitare a consecintelor unui pericol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ACŢIONEAZĂ  CU PERSONALUL ŞI  MIJLOACELE  MATERIALE  DIN  DOTARE  LA  LIMITAREA CONSECINŢELOR  UNEI   SITUAŢII DE URGENŢĂ    ÎN CEL MAI SCURT  TIMP  POSIBI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f</w:t>
            </w:r>
            <w:r>
              <w:rPr>
                <w:lang w:val="ro-RO"/>
              </w:rPr>
              <w:t>.-</w:t>
            </w:r>
            <w:r>
              <w:rPr>
                <w:sz w:val="24"/>
                <w:szCs w:val="24"/>
                <w:lang w:val="ro-RO"/>
              </w:rPr>
              <w:t>actiuni de inlaturare a efectelor unui eveniment .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PARTICIPĂ   CONFORM  COMPETENŢELOR  ,  LA  </w:t>
            </w:r>
            <w:r>
              <w:rPr>
                <w:color w:val="000000"/>
                <w:lang w:val="ro-RO"/>
              </w:rPr>
              <w:t xml:space="preserve">ACŢIUNILE   DE   ÎNLĂTURARE  A  CONSECINŢELOR  UNEI   SITUAŢII DE URGENŢĂ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284" w:gutter="0" w:header="0" w:top="284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ESECRET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3764280</wp:posOffset>
              </wp:positionH>
              <wp:positionV relativeFrom="paragraph">
                <wp:posOffset>16192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2.75pt;mso-position-vertical-relative:text;margin-left:296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NESECRET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  <w:t>NESECR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  <w:t>NESECR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08:00Z</dcterms:created>
  <dc:creator>craiu</dc:creator>
  <dc:description/>
  <cp:keywords/>
  <dc:language>en-US</dc:language>
  <cp:lastModifiedBy>Marius Berevoianu</cp:lastModifiedBy>
  <cp:lastPrinted>2020-01-17T12:02:00Z</cp:lastPrinted>
  <dcterms:modified xsi:type="dcterms:W3CDTF">2020-01-17T10:04:00Z</dcterms:modified>
  <cp:revision>213</cp:revision>
  <dc:subject/>
  <dc:title/>
</cp:coreProperties>
</file>